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Arial" w:ascii="Arial" w:hAnsi="Arial"/>
          <w:b/>
          <w:sz w:val="28"/>
          <w:szCs w:val="28"/>
        </w:rPr>
        <w:t xml:space="preserve">ПРОЕКТ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Style1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КА НА УЧАСТИЕ В АУКЦИОНЕ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типовая форма, заполняется в двух экземплярах)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,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полное наименование юридического лица, подающего заявку)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ее именуемый Претендент,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,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фамилия, имя, отчество и паспортные данные физического лица, подающего заявку)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ее именуемый Претендент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лице __________________________________________________________________,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фамилия, имя, отчество, должность)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йствующего на основании __________________________________________________,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имая решение об участии в аукционе по продаже имущества: ________________________________________________________ (далее – Имущество), расположенного по адресу: __________________________________________________, обязуюсь:</w:t>
      </w:r>
    </w:p>
    <w:p>
      <w:pPr>
        <w:pStyle w:val="Style15"/>
        <w:jc w:val="both"/>
        <w:rPr/>
      </w:pPr>
      <w:r>
        <w:rPr>
          <w:rFonts w:cs="Arial" w:ascii="Arial" w:hAnsi="Arial"/>
          <w:sz w:val="22"/>
          <w:szCs w:val="22"/>
        </w:rPr>
        <w:t>1) соблюдать условия аукциона, содержащиеся в информационном сообщении о проведении аукциона, опубликованном администрацией Армизонского муниципального района Тюменской области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далее – Продавец) в газете «Армизонский вестник» от 04 марта 2011 г. N 15-16 ( 8943-8944), а также порядок проведения аукциона, установленный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 от 12 августа 2002 г. N 585;</w:t>
      </w:r>
    </w:p>
    <w:p>
      <w:pPr>
        <w:pStyle w:val="Style15"/>
        <w:jc w:val="both"/>
        <w:rPr/>
      </w:pPr>
      <w:r>
        <w:rPr>
          <w:rFonts w:cs="Arial" w:ascii="Arial" w:hAnsi="Arial"/>
          <w:sz w:val="22"/>
          <w:szCs w:val="22"/>
        </w:rPr>
        <w:t>2) в случае признания победителем аукциона заключить с Продавцом договор купли-продажи Имущества в срок не позднее 5 дней после подписания протокола об итогах аукциона и произвести оплату стоимости Имущества в течение 10 дней с момента заключения договора купли-продажи на счет Продавца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ретенденту известно о всех условиях аукциона, предусмотренных информационным сообщением, опубликованным в газете « Армизонский вестник» от 04 марта 2011 г. N  15-16 (8943-8944).</w:t>
      </w:r>
    </w:p>
    <w:p>
      <w:pPr>
        <w:pStyle w:val="Style15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й заявкой Претендент подтверждает свое согласие на выполнение указанных условий. </w:t>
      </w:r>
    </w:p>
    <w:p>
      <w:pPr>
        <w:pStyle w:val="Style15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тендент ознакомлен со всеми сведениями о предмете аукциона и документами, касающимися проведения аукциона и претензий не имеет.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 и банковские реквизиты Претендента (в том числе почтовый адрес для высылки уведомлений о результатах рассмотрения предоставленной Продавцу заявки и документов):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 Претендента</w:t>
      </w:r>
    </w:p>
    <w:p>
      <w:pPr>
        <w:pStyle w:val="Style15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его полномочного представителя)</w:t>
        <w:tab/>
        <w:t>____________(_____________________)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П.</w:t>
        <w:tab/>
        <w:t xml:space="preserve">       "____" ____________ 20__г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ка принята Организатором торгов:</w:t>
      </w:r>
    </w:p>
    <w:p>
      <w:pPr>
        <w:pStyle w:val="Style1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tabs>
          <w:tab w:val="clear" w:pos="708"/>
          <w:tab w:val="left" w:pos="340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_______ч. ______ мин. </w:t>
        <w:tab/>
        <w:t xml:space="preserve"> "____" _______________ 20__г. за N ________</w:t>
      </w:r>
    </w:p>
    <w:p>
      <w:pPr>
        <w:pStyle w:val="Style15"/>
        <w:tabs>
          <w:tab w:val="clear" w:pos="708"/>
          <w:tab w:val="left" w:pos="340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ставитель Организатора торгов                 </w:t>
        <w:tab/>
        <w:t>_______________     (                          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9:19:00Z</dcterms:created>
  <dc:creator>1</dc:creator>
  <dc:description/>
  <cp:keywords/>
  <dc:language>en-US</dc:language>
  <cp:lastModifiedBy>1</cp:lastModifiedBy>
  <dcterms:modified xsi:type="dcterms:W3CDTF">2011-03-03T06:54:00Z</dcterms:modified>
  <cp:revision>3</cp:revision>
  <dc:subject/>
  <dc:title>ПРОЕКТ                                                                                                </dc:title>
</cp:coreProperties>
</file>