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Arial" w:ascii="Arial" w:hAnsi="Arial"/>
          <w:b/>
          <w:sz w:val="22"/>
          <w:szCs w:val="22"/>
        </w:rPr>
        <w:t>ПРОЕКТ                                                                                                                       Приложение №3</w:t>
      </w:r>
    </w:p>
    <w:p>
      <w:pPr>
        <w:pStyle w:val="Style15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говор № 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упли-продажи имуществ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ЛОТ №____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с. Армизонское                                                                                                       «____» ___________ 2011г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Администрация Армизонского муниципального райо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Тюменской области</w:t>
      </w:r>
      <w:r>
        <w:rPr>
          <w:rFonts w:cs="Arial" w:ascii="Arial" w:hAnsi="Arial"/>
          <w:sz w:val="20"/>
          <w:szCs w:val="20"/>
        </w:rPr>
        <w:t>, именуемая в дальнейшем «</w:t>
      </w:r>
      <w:r>
        <w:rPr>
          <w:rFonts w:cs="Arial" w:ascii="Arial" w:hAnsi="Arial"/>
          <w:b/>
          <w:sz w:val="20"/>
          <w:szCs w:val="20"/>
        </w:rPr>
        <w:t>Продавец</w:t>
      </w:r>
      <w:r>
        <w:rPr>
          <w:rFonts w:cs="Arial" w:ascii="Arial" w:hAnsi="Arial"/>
          <w:sz w:val="20"/>
          <w:szCs w:val="20"/>
        </w:rPr>
        <w:t xml:space="preserve">», в лице главы администрации Армизонского муниципального района </w:t>
      </w:r>
      <w:r>
        <w:rPr>
          <w:rFonts w:cs="Arial" w:ascii="Arial" w:hAnsi="Arial"/>
          <w:b/>
          <w:sz w:val="20"/>
          <w:szCs w:val="20"/>
        </w:rPr>
        <w:t>Золотухина Евгения Михайловича</w:t>
      </w:r>
      <w:r>
        <w:rPr>
          <w:rFonts w:cs="Arial" w:ascii="Arial" w:hAnsi="Arial"/>
          <w:sz w:val="20"/>
          <w:szCs w:val="20"/>
        </w:rPr>
        <w:t>, действующего на основании Устава, с одной стороны, и ______________________________________________, именуемый в дальнейшем «</w:t>
      </w:r>
      <w:r>
        <w:rPr>
          <w:rFonts w:cs="Arial" w:ascii="Arial" w:hAnsi="Arial"/>
          <w:b/>
          <w:sz w:val="20"/>
          <w:szCs w:val="20"/>
        </w:rPr>
        <w:t>Покупатель</w:t>
      </w:r>
      <w:r>
        <w:rPr>
          <w:rFonts w:cs="Arial" w:ascii="Arial" w:hAnsi="Arial"/>
          <w:sz w:val="20"/>
          <w:szCs w:val="20"/>
        </w:rPr>
        <w:t>»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в лице _______________________, действующего на основании ________________________, с другой стороны, вместе именуемые «</w:t>
      </w:r>
      <w:r>
        <w:rPr>
          <w:rFonts w:cs="Arial" w:ascii="Arial" w:hAnsi="Arial"/>
          <w:b/>
          <w:sz w:val="20"/>
          <w:szCs w:val="20"/>
        </w:rPr>
        <w:t>Стороны</w:t>
      </w:r>
      <w:r>
        <w:rPr>
          <w:rFonts w:cs="Arial" w:ascii="Arial" w:hAnsi="Arial"/>
          <w:sz w:val="20"/>
          <w:szCs w:val="20"/>
        </w:rPr>
        <w:t xml:space="preserve">», в соответствии с Федеральным законом «О приватизации государственного и муниципального имущества» от 21.12.2001г. № 178-ФЗ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г. № 585, условиями о продаже движимого имущества (____________________), (далее - Имущество), опубликованными в информационном сообщении в газете «Армизонский вестник» от 02.12..2011г. № 95-96 (9022-9023) и на основании Протокола об итогах аукциона от _______________2011 года, заключили настоящий Договор (далее по тексту – «настоящий Договор», «Договор») о нижеследующем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тья 1. Предмет Договор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1.1. Предметом купли-продажи по настоящему Договору является Имущество, принадлежащее на праве собственности Армизонскому муниципальному району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1.2. Описание Имущества, его характеристика: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еменения имущества - нет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купатель по настоящему Договору обязуется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произвести оплату Имущества по цене и в порядке, установленном в статье 2 настоящего Договора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принять Имущество по акту приема-передач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.3. Продавец передает Покупателю Имущество по акту приема-передачи в течение 5 (пяти) рабочих дней с даты поступления денежных средств на счет Продавца, указанный в статье 2 настоящего Договор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тья 2. Оплата Имуществ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2.1. Цена продажи Имущества по настоящему Договору, в соответствии с Протоколом об итогах аукциона от_____________2011г., составляет ____________________________ (__________________) рублей.</w:t>
      </w:r>
    </w:p>
    <w:p>
      <w:pPr>
        <w:pStyle w:val="TextBodyIndent"/>
        <w:spacing w:lineRule="auto" w:line="264" w:before="0" w:after="0"/>
        <w:ind w:left="0"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окупатель исчисляет расчетным методом - удерживает из суммы, указанной в абзаце 1 настоящего пункта, и уплачивает в бюджет сумму НДС (для юридических лиц). </w:t>
      </w:r>
    </w:p>
    <w:p>
      <w:pPr>
        <w:pStyle w:val="TextBodyIndent"/>
        <w:spacing w:lineRule="auto" w:line="264" w:before="0" w:after="0"/>
        <w:ind w:lef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мма, оставшаяся после уплаты налога (для юридических лиц), за вычетом задатка (для юридических и физических лиц), уплаченного Покупателем в соответствии с договором о задатке № __ от __.__.2011г., подлежит перечислению на р/с Продавца:</w:t>
      </w:r>
    </w:p>
    <w:p>
      <w:pPr>
        <w:pStyle w:val="TextBodyIndent"/>
        <w:spacing w:lineRule="auto" w:line="264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/с </w:t>
      </w:r>
      <w:r>
        <w:rPr>
          <w:rFonts w:cs="Arial" w:ascii="Arial" w:hAnsi="Arial"/>
          <w:b/>
          <w:i/>
          <w:sz w:val="20"/>
          <w:szCs w:val="20"/>
          <w:u w:val="single"/>
        </w:rPr>
        <w:t>40302810067210000707</w:t>
      </w:r>
      <w:r>
        <w:rPr>
          <w:rFonts w:cs="Arial" w:ascii="Arial" w:hAnsi="Arial"/>
          <w:sz w:val="20"/>
          <w:szCs w:val="20"/>
        </w:rPr>
        <w:t xml:space="preserve"> в Западно-Сибирском Банке Сбербанка РФ г.Тюмень,  к/с 30101810800000000651 БИК 047102651 ИНН 7209002860 КПП  720901001 </w:t>
      </w:r>
    </w:p>
    <w:p>
      <w:pPr>
        <w:pStyle w:val="TextBodyIndent"/>
        <w:spacing w:lineRule="auto" w:line="264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Получатель: Администрация Армизонского  муниципального района Тюменской области (далее – счет Продавца) ,</w:t>
      </w:r>
    </w:p>
    <w:p>
      <w:pPr>
        <w:pStyle w:val="TextBodyIndent"/>
        <w:spacing w:lineRule="auto" w:line="264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ечение 10 (десяти) рабочих дней с даты заключения настоящего Договор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ментом оплаты считается день зачисления на счет Продавца денежных средств, указанных в абзаце 2 настоящего пункта.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Статья 3. Переход права собственности на Имущество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Имущество считается переданным Покупателю с момента подписания акта приема-передачи между Покупателем и Продавцом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ходы, связанные с государственной регистрацией перехода права собственности на Имущество, несет в полном объеме Покупатель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тья 4. Ответственность сторон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 За нарушение сроков перечисления денежных средств в счет оплаты Имущества в порядке, предусмотренном настоящим Договором, Покупатель уплачивает Продавцу пеню в размере 5 % от невнесенной суммы за каждый день просрочк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срочка оплаты Имущества не может составлять более 10 (десяти) рабочих дней (далее – «допустимая просрочка»). Просрочка свыше 10 (десяти) рабочих дней считается отказом Покупателя от исполнения обязательств по оплате Имущества, установленных статьей 2 настоящего Догово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0"/>
          <w:szCs w:val="20"/>
        </w:rPr>
        <w:t>В случае нарушений допустимой просрочки Продавец в течение 3 (трех) рабочих дней направляет Покупателю письменное уведомление с даты отправления которого Договор считается расторгнутым, все обязательства Сторон по Договору прекращаются, а Имущество остается в собственности Армизонского муниципального района</w:t>
      </w:r>
      <w:r>
        <w:rPr>
          <w:rFonts w:cs="Arial" w:ascii="Arial" w:hAnsi="Arial"/>
          <w:color w:val="FF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При этом оформление Сторонами дополнительного соглашения о расторжении настоящего Договора не требуется. Расторжение договора не освобождает Покупателя от уплаты пени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тья 5. Заключительные положения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 Настоящий Договор вступает в силу с момента его подписания и прекращает свое действие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сполнением Сторонами своих обязательств по настоящему Договору;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 предусмотренных настоящим Договором случаях;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в судебном порядке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3. Настоящий Договор составлен в двух аутентичных экземплярах, имеющих одинаковую юридическую силу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тья 6. Реквизиты Сторон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  </w:t>
      </w:r>
      <w:r>
        <w:rPr>
          <w:rFonts w:cs="Arial" w:ascii="Arial" w:hAnsi="Arial"/>
          <w:b/>
          <w:sz w:val="20"/>
          <w:szCs w:val="20"/>
        </w:rPr>
        <w:t>Продавец                                                                        Покупатель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дминистрация Армизонского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униципального райо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27220, Тюменская область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.Армизонское, ул.Карла Маркса,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: (34547)2-42-5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/с № 40101810300000010005 в ГРКЦ ГУ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нка России по Тюменской област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. Тюмень, БИК 047102001, ИНН 7209002860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ПП 720901001, УФК по Тюменской област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Администрация Армизон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муниципального района Тюменской области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дписи стор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Продавец                                                                          Покупатель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55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5580" w:leader="none"/>
        </w:tabs>
        <w:ind w:left="5580" w:hanging="5580"/>
        <w:jc w:val="both"/>
        <w:rPr/>
      </w:pPr>
      <w:r>
        <w:rPr>
          <w:rFonts w:cs="Arial" w:ascii="Arial" w:hAnsi="Arial"/>
          <w:b/>
          <w:sz w:val="20"/>
          <w:szCs w:val="20"/>
        </w:rPr>
        <w:t>___________________ Е.М. Золотухин                            _____________________/                                   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680" w:gutter="0" w:header="0" w:top="51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57:00Z</dcterms:created>
  <dc:creator>1</dc:creator>
  <dc:description/>
  <cp:keywords/>
  <dc:language>en-US</dc:language>
  <cp:lastModifiedBy>1</cp:lastModifiedBy>
  <cp:lastPrinted>2011-10-19T08:07:00Z</cp:lastPrinted>
  <dcterms:modified xsi:type="dcterms:W3CDTF">2011-12-02T09:18:00Z</dcterms:modified>
  <cp:revision>12</cp:revision>
  <dc:subject/>
  <dc:title>ПРОЕКТ</dc:title>
</cp:coreProperties>
</file>