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ЕКТ                                                                                                                     Приложение №2</w:t>
      </w:r>
    </w:p>
    <w:p>
      <w:pPr>
        <w:pStyle w:val="Style15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ГОВОР О ЗАДАТКЕ №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(ЛОТ №___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с.Армизонское                                                                                «_____»_____________ 2011 г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0"/>
          <w:szCs w:val="20"/>
        </w:rPr>
        <w:t>Администрация Армизонского муниципального района Тюменской области</w:t>
      </w:r>
      <w:r>
        <w:rPr>
          <w:rFonts w:cs="Arial" w:ascii="Arial" w:hAnsi="Arial"/>
          <w:sz w:val="20"/>
          <w:szCs w:val="20"/>
        </w:rPr>
        <w:t>, именуемая  в дальнейшем «</w:t>
      </w:r>
      <w:r>
        <w:rPr>
          <w:rFonts w:cs="Arial" w:ascii="Arial" w:hAnsi="Arial"/>
          <w:b/>
          <w:sz w:val="20"/>
          <w:szCs w:val="20"/>
        </w:rPr>
        <w:t>Продавец</w:t>
      </w:r>
      <w:r>
        <w:rPr>
          <w:rFonts w:cs="Arial" w:ascii="Arial" w:hAnsi="Arial"/>
          <w:sz w:val="20"/>
          <w:szCs w:val="20"/>
        </w:rPr>
        <w:t xml:space="preserve">», в лице главы администрации Армизонского муниципального района </w:t>
      </w:r>
      <w:r>
        <w:rPr>
          <w:rFonts w:cs="Arial" w:ascii="Arial" w:hAnsi="Arial"/>
          <w:b/>
          <w:sz w:val="20"/>
          <w:szCs w:val="20"/>
        </w:rPr>
        <w:t>Золотухина Евгения Михайловича,</w:t>
      </w:r>
      <w:r>
        <w:rPr>
          <w:rFonts w:cs="Arial" w:ascii="Arial" w:hAnsi="Arial"/>
          <w:sz w:val="20"/>
          <w:szCs w:val="20"/>
        </w:rPr>
        <w:t xml:space="preserve"> действующего на основании Устава, с одной стороны, и __________________________________, именуемый в дальнейшем «</w:t>
      </w:r>
      <w:r>
        <w:rPr>
          <w:rFonts w:cs="Arial" w:ascii="Arial" w:hAnsi="Arial"/>
          <w:b/>
          <w:sz w:val="20"/>
          <w:szCs w:val="20"/>
        </w:rPr>
        <w:t>Претендент</w:t>
      </w:r>
      <w:r>
        <w:rPr>
          <w:rFonts w:cs="Arial" w:ascii="Arial" w:hAnsi="Arial"/>
          <w:sz w:val="20"/>
          <w:szCs w:val="20"/>
        </w:rPr>
        <w:t>», в лице ___________________________, действующего на основании _____________, с другой стороны, вместе именуемые «</w:t>
      </w:r>
      <w:r>
        <w:rPr>
          <w:rFonts w:cs="Arial" w:ascii="Arial" w:hAnsi="Arial"/>
          <w:b/>
          <w:sz w:val="20"/>
          <w:szCs w:val="20"/>
        </w:rPr>
        <w:t>Стороны</w:t>
      </w:r>
      <w:r>
        <w:rPr>
          <w:rFonts w:cs="Arial" w:ascii="Arial" w:hAnsi="Arial"/>
          <w:sz w:val="20"/>
          <w:szCs w:val="20"/>
        </w:rPr>
        <w:t xml:space="preserve">», в соответствии с Федеральным законом «О приватизации государственного и муниципального имущества» от 21.12.2001г. № 178-ФЗ (далее - Закон) и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.08.2002г. № 585 (далее - Положение), заключили настоящий договор о нижеследующем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атья 1. Предмет Договора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1.1. Для участия в аукционе по продаже движимого имущества (_________________)  (далее - Имущество), на условиях, предусмотренных информационным сообщением о проведении аукциона по продаже Имущества, опубликованным в газете «Армизонский вестник»  от 02.12.2011 № 95-96 (далее - Аукцион), Претендент перечисляет в качестве задатка денежные средства в размере </w:t>
      </w:r>
      <w:r>
        <w:rPr>
          <w:rFonts w:cs="Arial" w:ascii="Arial" w:hAnsi="Arial"/>
          <w:b/>
          <w:sz w:val="20"/>
          <w:szCs w:val="20"/>
        </w:rPr>
        <w:t>_________</w:t>
      </w:r>
      <w:r>
        <w:rPr>
          <w:rFonts w:cs="Arial" w:ascii="Arial" w:hAnsi="Arial"/>
          <w:sz w:val="20"/>
          <w:szCs w:val="20"/>
        </w:rPr>
        <w:t xml:space="preserve"> (____________) рублей (далее - задаток), а Продавец принимает задаток на р/с </w:t>
      </w:r>
      <w:r>
        <w:rPr>
          <w:rFonts w:cs="Arial" w:ascii="Arial" w:hAnsi="Arial"/>
          <w:b/>
          <w:i/>
          <w:sz w:val="20"/>
          <w:szCs w:val="20"/>
          <w:u w:val="single"/>
        </w:rPr>
        <w:t>40302810067210000707</w:t>
      </w:r>
      <w:r>
        <w:rPr>
          <w:rFonts w:cs="Arial" w:ascii="Arial" w:hAnsi="Arial"/>
          <w:sz w:val="20"/>
          <w:szCs w:val="20"/>
        </w:rPr>
        <w:t xml:space="preserve"> в Западно-Сибирском Банке Сбербанка РФ г.Тюмень,  к/с 30101810800000000651 БИК 047102651 ИНН 7209002860 КПП  720901001 Получатель: Администрация Армизонского  муниципального района Тюменской области (далее – счет Продавца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1.2. Задаток вносится Претендентом в качестве обеспечения обязательств по оплате Имущества в случае признания Претендента победителем Аукциона и засчитывается в счет платежа, причитающегося с Претендента в оплату за приобретаемое Имущество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атья 2. Передача денежных средств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2.1. Денежные средства, указанные в п. 1.1. настоящего Договора, должны быть перечислены Претендентом на счет Продавца не позднее 26 декабря 2011г, и считаются внесенными с момента их зачисления на счет Продавца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кументом, подтверждающим поступление задатка на счет Продавца, является выписка со счета Продавца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непоступления в указанный срок суммы задатка на счет Продавца, что подтверждается соответствующей выпиской, обязательства Претендента по внесению задатка считаются неисполненными, Претендент к участию в Аукционе не допускается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. Стороны не вправе распоряжаться денежными средствами, поступившими на счет Продавца в качестве задатка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3. На денежные средства, перечисленные в соответствии с настоящим Договором, проценты не начисляются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. Продавец обязуется возвратить сумму задатка Претендента в установленных настоящим Договором случаях в соответствии со статьей 3 настоящего Договор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2.5. Возврат денежных средств в соответствии со статьей 3 настоящего Договора осуществляется на р/с Претендента _______________________________________________________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b/>
          <w:sz w:val="20"/>
          <w:szCs w:val="20"/>
        </w:rPr>
        <w:t>Статья 3. Возврат денежных средств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3.1. В случае, если Претенденту было отказано в принятии заявки на участие в Аукционе, Продавец обязуется перечислить сумму задатка на счет, указанный в п. 2.5. настоящего Договора, в течение 5 (пяти) дней с даты отказа в принятии заявки, проставленной Продавцом на описи представленных Претендентом документов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3.2. В случае, если Претендент не допущен к участию в Аукционе, Продавец обязуется перечислить сумму задатка на счет, указанный в п. 2.5. настоящего Договора, в течение 5 (пяти) дней с даты подведения итогов Аукциона Продавцом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3.3. В случае, если Претендент не признан Победителем Аукциона, Продавец обязуется перечислить сумму задатка на счет, указанный в п. 2.5. настоящего Договора, в течение 5 (пяти) дней с даты подведения итогов Аукциона Продавцом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4. В случае отзыва Претендентом в установленном порядке заявки на участие в Аукционе Продавец обязуется возвратить задаток Претенденту путем перечисления суммы задатка на счет, указанный в п. 2.5. настоящего Договора. Если Претендент отозвал заявку до даты окончания приема заявок, задаток возвращается в течение 5 (пяти) дней с даты получения Продавцом письменного уведомления Претендента об отзыве заявки. Если заявка отозвана Претендентом позднее даты окончания приема заявок, задаток возвращается в порядке, установленном для участников Аукцион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3.5. В случае, если Претендент, признанный победителем Аукциона, уклоняется или отказывается от заключения договора купли-продажи Имущества в течение 5 (пяти) дней с даты подведения итогов Аукциона, задаток Претенденту не возвращается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. Задаток, внесенный Претендентом, признанным Победителем Аукциона и заключившим с Продавцом договор купли-продажи Имущества, засчитывается Продавцом в счет оплаты Имущества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. В случае признания Аукциона несостоявшимся, Продавец обязуется возвратить задаток Претенденту путем перечисления суммы задатка на указанный в п. 2.5. настоящего Договора счет в течение 5 (пяти) дней с даты подведения итогов Аукциона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8. В случае переноса сроков подведения итогов Аукциона или отмены подведения Аукциона Продавец в течение 5 (пяти) дней с даты опубликования об этом информационного сообщения возвращает задаток Претенденту путем перечисления суммы задатка на счет, указанный им в п. 2.5. настоящего Договора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9. В случае неисполнения Претендентом, признанным Победителем Аукциона и заключившим с Продавцом договор купли-продажи, обязанности по оплате Имущества в соответствии с указанным договором, задаток ему не возвращается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атья 4. Срок действия договора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. Настоящий Договор вступает в силу с момента его подписания Сторонами и прекращает свое действие: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исполнением Сторонами своих обязательств по настоящему Договору;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по иным основаниям, предусмотренным действующим законодательством Российской Федерации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2. Настоящий Договор регулируется действующим законодательством Российской Федерации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разрешаться в судебном порядке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3. Настоящий Договор составлен в двух экземплярах, по одному для каждой из Сторон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атья 5. Реквизиты сторон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    </w:t>
      </w:r>
      <w:r>
        <w:rPr>
          <w:rFonts w:cs="Arial" w:ascii="Arial" w:hAnsi="Arial"/>
          <w:b/>
          <w:sz w:val="20"/>
          <w:szCs w:val="20"/>
        </w:rPr>
        <w:t>Продавец                                                                        Покупатель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дминистрация Армизонского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муниципального района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27220, Тюменская область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.Армизонское, ул.Карла Маркса,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л: (34547)2-42-5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/с № 40101810300000010005 в ГРКЦ ГУ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нка России по Тюменской области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. Тюмень, БИК 047102001, ИНН 7209002860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ПП 720901001, УФК по Тюменской области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Администрация Армизонского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муниципального района Тюменской области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дписи сторо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648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Продавец                                                                          Покупатель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558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лава района</w:t>
      </w:r>
    </w:p>
    <w:p>
      <w:pPr>
        <w:pStyle w:val="Normal"/>
        <w:tabs>
          <w:tab w:val="clear" w:pos="708"/>
          <w:tab w:val="left" w:pos="1080" w:leader="none"/>
          <w:tab w:val="left" w:pos="558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558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___________________ Е.М.Золотухин                            _____________________/                                   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3:55:00Z</dcterms:created>
  <dc:creator>1</dc:creator>
  <dc:description/>
  <cp:keywords/>
  <dc:language>en-US</dc:language>
  <cp:lastModifiedBy>1</cp:lastModifiedBy>
  <dcterms:modified xsi:type="dcterms:W3CDTF">2011-12-02T09:20:00Z</dcterms:modified>
  <cp:revision>8</cp:revision>
  <dc:subject/>
  <dc:title>ПРОЕКТ                                                                                       </dc:title>
</cp:coreProperties>
</file>