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                                                                                                           Приложение №1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НА УЧАСТИЕ В АУКЦИОНЕ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иповая форма, заполняется в двух экземплярах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именуемый Претендент,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 и паспортные данные физического лица, подающего заявку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ее именуемый Претендент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в лице __________________________________________________________________,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амилия, имя, отчество, должность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ющего на основании __________________________________________________,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имая решение об участии в аукционе по продаже имущества: ________________________________________________________ (далее – Имущество), расположенного по адресу: __________________________________________________, обязуюсь: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1) соблюдать условия аукциона, содержащиеся в информационном сообщении о проведении аукциона, опубликованном администрацией Армизонского муниципального района Тюменской област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далее – Продавец) в газете «Армизонский вестник» от 02 декабря 2011 г. № 95-96 (9022-9023), а также порядок проведения аукциона, установленный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 августа 2002 г. N 585;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 случае признания победителем аукциона заключить с Продавцом договор купли-продажи Имущества в срок не позднее 5 дней после подписания протокола об итогах аукциона и произвести оплату стоимости Имущества в течение 10 дней с момента заключения договора купли-продажи на счет Продавца.</w:t>
      </w:r>
    </w:p>
    <w:p>
      <w:pPr>
        <w:pStyle w:val="Style15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денту известно о всех условиях аукциона, предусмотренных информационным сообщением, опубликованным в газете « Армизонский вестник» от 02 декабря 2011 г. № 95-96 (9022-9023)</w:t>
      </w:r>
    </w:p>
    <w:p>
      <w:pPr>
        <w:pStyle w:val="Style15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й заявкой Претендент подтверждает свое согласие на выполнение указанных условий. </w:t>
      </w:r>
    </w:p>
    <w:p>
      <w:pPr>
        <w:pStyle w:val="Style15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дент ознакомлен со всеми сведениями о предмете аукциона и документами, касающимися проведения аукциона и претензий не имеет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):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тендента</w:t>
      </w:r>
    </w:p>
    <w:p>
      <w:pPr>
        <w:pStyle w:val="Style15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его полномочного представителя)</w:t>
        <w:tab/>
        <w:t>____________(_____________________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  <w:tab/>
        <w:t xml:space="preserve">       "____" ____________ 20__г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принята Организатором торгов: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_______ч. ______ мин. </w:t>
        <w:tab/>
        <w:t xml:space="preserve"> "____" _______________ 20__г. за N ________</w:t>
      </w:r>
    </w:p>
    <w:p>
      <w:pPr>
        <w:pStyle w:val="Style15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итель Организатора торгов                 </w:t>
        <w:tab/>
        <w:t>_______________     (                           )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54:00Z</dcterms:created>
  <dc:creator>1</dc:creator>
  <dc:description/>
  <cp:keywords/>
  <dc:language>en-US</dc:language>
  <cp:lastModifiedBy>1</cp:lastModifiedBy>
  <cp:lastPrinted>2011-10-18T13:40:00Z</cp:lastPrinted>
  <dcterms:modified xsi:type="dcterms:W3CDTF">2011-12-02T09:18:00Z</dcterms:modified>
  <cp:revision>8</cp:revision>
  <dc:subject/>
  <dc:title>ПРОЕКТ                                                                                                </dc:title>
</cp:coreProperties>
</file>