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аспоряжению №890-р от 14.10.2011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ВЕЩЕНИЕ О ПРОВЕДЕНИИ КОНКУРСА № 04/11-К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</w:rPr>
        <w:t xml:space="preserve">на право заключения </w:t>
      </w:r>
      <w:r>
        <w:rPr>
          <w:rFonts w:cs="Arial" w:ascii="Arial" w:hAnsi="Arial"/>
          <w:b/>
          <w:bCs/>
          <w:spacing w:val="-2"/>
        </w:rPr>
        <w:t>договора аренды муниципального имуществ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tbl>
      <w:tblPr>
        <w:tblW w:w="153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5356"/>
        <w:gridCol w:w="14"/>
      </w:tblGrid>
      <w:tr>
        <w:trPr>
          <w:trHeight w:val="23" w:hRule="atLeast"/>
        </w:trPr>
        <w:tc>
          <w:tcPr>
            <w:tcW w:w="15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. Организатор конкурса</w:t>
            </w:r>
          </w:p>
        </w:tc>
      </w:tr>
      <w:tr>
        <w:trPr>
          <w:trHeight w:val="23" w:hRule="atLeast"/>
        </w:trPr>
        <w:tc>
          <w:tcPr>
            <w:tcW w:w="15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Наименование</w:t>
            </w:r>
            <w:r>
              <w:rPr>
                <w:rFonts w:cs="Arial" w:ascii="Arial" w:hAnsi="Arial"/>
                <w:spacing w:val="-1"/>
              </w:rPr>
              <w:t>: Администрация Армизонского муниципального района</w:t>
            </w:r>
            <w:r>
              <w:rPr>
                <w:rFonts w:cs="Arial" w:ascii="Arial" w:hAnsi="Arial"/>
              </w:rPr>
              <w:t xml:space="preserve"> Тюменской обла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Место нахождения</w:t>
            </w:r>
            <w:r>
              <w:rPr>
                <w:rFonts w:cs="Arial" w:ascii="Arial" w:hAnsi="Arial"/>
              </w:rPr>
              <w:t>: Тюменская область, с.Армизонское, ул.Карла Маркса д.1, тел. 8(34547)2-44-6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Почтовый адрес</w:t>
            </w:r>
            <w:r>
              <w:rPr>
                <w:rFonts w:cs="Arial" w:ascii="Arial" w:hAnsi="Arial"/>
              </w:rPr>
              <w:t>: 627220, Тюменская область, с.Армизонское, ул.Карла Маркса д.1, тел. 8(34547)2-44-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 xml:space="preserve">Адрес электронной почты: </w:t>
            </w:r>
            <w:r>
              <w:rPr>
                <w:rFonts w:cs="Arial" w:ascii="Arial" w:hAnsi="Arial"/>
                <w:b/>
                <w:bCs/>
                <w:spacing w:val="-1"/>
                <w:lang w:val="en-US"/>
              </w:rPr>
              <w:t>htth</w:t>
            </w:r>
            <w:r>
              <w:rPr>
                <w:rFonts w:cs="Arial" w:ascii="Arial" w:hAnsi="Arial"/>
                <w:b/>
                <w:bCs/>
                <w:spacing w:val="-1"/>
              </w:rPr>
              <w:t>://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rmizon-imushestvo@yandex.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Контактное лицо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Бжевская Людмила Иосифовна, тел. 8(34547)2-45-84</w:t>
            </w:r>
          </w:p>
        </w:tc>
      </w:tr>
      <w:tr>
        <w:trPr>
          <w:trHeight w:val="23" w:hRule="atLeast"/>
        </w:trPr>
        <w:tc>
          <w:tcPr>
            <w:tcW w:w="15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конкурса</w:t>
            </w:r>
            <w:r>
              <w:rPr/>
              <w:t xml:space="preserve"> (цена лота), требования к техническому состоянию муниципального имущества на момент окончания срока договора аренды</w:t>
            </w:r>
          </w:p>
          <w:tbl>
            <w:tblPr>
              <w:tblW w:w="1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380"/>
              <w:gridCol w:w="3960"/>
              <w:gridCol w:w="3240"/>
              <w:gridCol w:w="32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</w:rPr>
                    <w:t>ЛОТ №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</w:rPr>
                    <w:t>Описание, место расположение и  технические характеристики муниципального имущества (объекта аренды)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чальная  (минимальная) цена договора:  размер  арендной платы в месяц (руб.)(без  НДС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ок действия договора аренды муниципального имуществ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елевое назначение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73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152 п.м., расположенный по адресу: Тюменская область, Армизонский район, с.Армизонское, ул.Шоссейная – гп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59,32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 (пять)  лет 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ставка газа потребителям в границах Армизонского района Тюменской области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77 п.м., расположенный по адресу: Тюменская область, Армизонский район, с.Армизонское, ул.Луговая  – гп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7,28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327 п.м., расположенный по адресу: Тюменская область, Армизонский район, с.Армизонское,  ул. Новая – гп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494,06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274,4 п.м., расположенный по адресу: Тюменская область, Армизонский район, с.Армизонское, ул.Береговая  – гп 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93,22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106 п.м., расположенный по адресу: Тюменская область, Армизонский район, с.Армизонское,  ул. Ленина – гп 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8,47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протяженностью 3120,2 п.м., расположенный по адресу: Тюменская область, Армизонский район, д.Плоское, ул.Старинская  – гп 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783,89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узлы из стальной трубы, протяженностью 1164 п.м., расположенный по адресу:Тюменская область,Армизонский район,д.Снегирева–гп 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837,28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узлы из стальной трубы, протяженностью 833 п.м., расположенный по адресу:Тюменская область,Армизонский район,д.Семискуль–гп 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71,18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узлы из стальной трубы, протяженностью 3085 п.м., расположенный по адресу: Тюменская область, Армизонский район, с.Иваново, ул.Н.Кузнецова – гп 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529,66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нутрипоселковый газопровод низкого давления, труба п/э, узлы из стальной трубы, протяженностью 3085 п.м., расположенный по адресу: Тюменская область, Армизонский район,д.Менщикова, ул.Менщиковская-ул.Школьная, гп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 548,30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hanging="73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1"/>
                    </w:rPr>
                  </w:r>
                </w:p>
              </w:tc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6 312,66</w:t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Целевое назначение муниципального имущества:</w:t>
            </w:r>
            <w:r>
              <w:rPr>
                <w:rFonts w:cs="Arial" w:ascii="Arial" w:hAnsi="Arial"/>
              </w:rPr>
              <w:t xml:space="preserve"> Поставка газа потребителям в границах Армизонского района Тюменской области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Срок, место и порядок предоставления конкурсной документации</w:t>
            </w:r>
          </w:p>
        </w:tc>
      </w:tr>
      <w:tr>
        <w:trPr>
          <w:trHeight w:val="220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нкурсная документация на право заключения </w:t>
            </w:r>
            <w:r>
              <w:rPr>
                <w:rFonts w:cs="Arial" w:ascii="Arial" w:hAnsi="Arial"/>
                <w:spacing w:val="-2"/>
              </w:rPr>
              <w:t xml:space="preserve">договора аренды муниципального имущества </w:t>
            </w:r>
            <w:r>
              <w:rPr>
                <w:rFonts w:cs="Arial" w:ascii="Arial" w:hAnsi="Arial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rFonts w:cs="Arial" w:ascii="Arial" w:hAnsi="Arial"/>
                <w:b/>
              </w:rPr>
              <w:t>Тюменская област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6"/>
              </w:rPr>
              <w:t>с.Армизонское, ул. Карла Маркса, д.1, каб.54</w:t>
            </w:r>
            <w:r>
              <w:rPr>
                <w:rFonts w:cs="Arial" w:ascii="Arial" w:hAnsi="Arial"/>
                <w:spacing w:val="-6"/>
              </w:rPr>
              <w:t xml:space="preserve"> (понедельник- пятница с 08.00 час. до 12.00 час., с 13.00 час. до 16.00 час.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pacing w:val="-6"/>
              </w:rPr>
              <w:t>В случае если заявителем указано на необходимость доставки ему копии конкурсной документации посредством почтовой связи, отправка документации осуществляется администрацией в течение 2 рабочих дней с даты получения соответствующего заявления по адресу, указанному в заявлении.</w:t>
            </w:r>
            <w:r>
              <w:rPr>
                <w:rFonts w:cs="Arial" w:ascii="Arial" w:hAnsi="Arial"/>
              </w:rPr>
              <w:t xml:space="preserve"> Документация о проведении конкурса на право заключения договора аренды в отношении муниципального имущества размещена на официальном сайте Российской Федерации в сети Интернет –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orgi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4. Порядок, место, дата начала, дата и время окончания срока подачи заявок на участие в конкурсе.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конкурсе подается в срок и по форме, которые установлены конкурсной документацией. </w:t>
            </w:r>
          </w:p>
          <w:p>
            <w:pPr>
              <w:pStyle w:val="ConsPlus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конверт с заявкой на участие в конкурсе, поступивший в срок, регистрируется организатором конкурса в журнале регистрации под порядковым номером с указанием даты и точного времени ее представления (часы и минуты) во избежание совпадения этого времени со временем представления других конвертов с заявками на участие в конкурсе. По требованию заявителя организатор конкурса выдает расписку в получении конверта с такой заявкой с указанием даты и времени его получ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явки на участие в конкурсе подаются в администрацию Армизонского муниципального района, отдел имущественных и земельных отношений по адресу: Тюменская область, с.Армизонское, ул.Карла Маркса, 1, 3-этаж, каб. 54  (Понедельник – пятница - с 08:00 до 16:0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Дата и время начала подачи заявок:  17 октября 2011, 08-00 час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ем заявок на участие в конкурсе прекращается в день вскрытия конвертов с такими заявками, непосредственно перед начал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Дата и время окончания срока принятия заявок: 28 ноября 2011, 10-00 час.</w:t>
            </w:r>
            <w:r>
              <w:rPr>
                <w:rFonts w:cs="Arial" w:ascii="Arial" w:hAnsi="Arial"/>
                <w:color w:val="000000"/>
              </w:rPr>
              <w:t>(время тюменско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явитель вправе подать только одну заявку в отношении каждого предмета конкурса (лот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лучае если по окончании срока подачи заявок на участие в конкурсе по конкретным лотам подана только одна заявка или не подано ни одной заявки на участие в конкурсе, конкурс признается несостоявшимся в отношении этих лот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Подача заявки на участие в конкурсе является акцептом оферты в соответствии со ст. 438 ГК РФ.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 Требование о внесении задатка и размер задатк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 Место, дата и время вскрытия конвертов с заявками на участие в конкурсе, место и дата проведения оценки и сопоставления заявок и подведение итогов конкурса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скрытие конвертов с заявками на участие в конкурсе  состоится </w:t>
            </w:r>
            <w:r>
              <w:rPr>
                <w:rFonts w:cs="Arial" w:ascii="Arial" w:hAnsi="Arial"/>
                <w:b/>
                <w:color w:val="000000"/>
              </w:rPr>
              <w:t>28</w:t>
            </w:r>
            <w:r>
              <w:rPr>
                <w:rFonts w:cs="Arial" w:ascii="Arial" w:hAnsi="Arial"/>
                <w:b/>
              </w:rPr>
              <w:t xml:space="preserve"> ноября 2011года в 10.00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</w:rPr>
              <w:t>ч</w:t>
            </w:r>
            <w:r>
              <w:rPr>
                <w:rFonts w:cs="Arial" w:ascii="Arial" w:hAnsi="Arial"/>
                <w:color w:val="000000"/>
              </w:rPr>
              <w:t xml:space="preserve">асов (тюменское время) по адресу: </w:t>
            </w:r>
            <w:r>
              <w:rPr>
                <w:rFonts w:cs="Arial" w:ascii="Arial" w:hAnsi="Arial"/>
              </w:rPr>
              <w:t>Тюменская область, Армизонский район, с.Армизонское, ул.Карла Маркса, д.1</w:t>
            </w:r>
            <w:r>
              <w:rPr>
                <w:rFonts w:cs="Arial" w:ascii="Arial" w:hAnsi="Arial"/>
                <w:color w:val="000000"/>
              </w:rPr>
              <w:t>, зал заседа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ценка и сопоставление заявок на участие в конкурсе будет проводиться  </w:t>
            </w:r>
            <w:r>
              <w:rPr>
                <w:rFonts w:cs="Arial" w:ascii="Arial" w:hAnsi="Arial"/>
                <w:b/>
                <w:color w:val="000000"/>
              </w:rPr>
              <w:t>02 декабр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11года в 10.00</w:t>
            </w:r>
            <w:r>
              <w:rPr>
                <w:rFonts w:cs="Arial" w:ascii="Arial" w:hAnsi="Arial"/>
                <w:color w:val="000000"/>
              </w:rPr>
              <w:t xml:space="preserve"> часов (тюменское время) по адресу: Тюменская область, Армизонский район, с.Армизонское, ул.Карла Маркса, д.1, зал заседа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ведение итогов конкурса состоится </w:t>
            </w:r>
            <w:r>
              <w:rPr>
                <w:rFonts w:cs="Arial" w:ascii="Arial" w:hAnsi="Arial"/>
                <w:b/>
                <w:color w:val="000000"/>
              </w:rPr>
              <w:t xml:space="preserve">06 декабря 2011 года в </w:t>
            </w:r>
            <w:r>
              <w:rPr>
                <w:rFonts w:cs="Arial" w:ascii="Arial" w:hAnsi="Arial"/>
                <w:b/>
              </w:rPr>
              <w:t>10.00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</w:rPr>
              <w:t>ч</w:t>
            </w:r>
            <w:r>
              <w:rPr>
                <w:rFonts w:cs="Arial" w:ascii="Arial" w:hAnsi="Arial"/>
                <w:color w:val="000000"/>
              </w:rPr>
              <w:t xml:space="preserve">асов (тюменское время) по адресу: </w:t>
            </w:r>
            <w:r>
              <w:rPr>
                <w:rFonts w:cs="Arial" w:ascii="Arial" w:hAnsi="Arial"/>
              </w:rPr>
              <w:t>Тюменская область, Армизонский район, с.Армизонское, ул.Карла Маркса, д.1</w:t>
            </w:r>
            <w:r>
              <w:rPr>
                <w:rFonts w:cs="Arial" w:ascii="Arial" w:hAnsi="Arial"/>
                <w:color w:val="000000"/>
              </w:rPr>
              <w:t>, зал заседа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bCs/>
              </w:rPr>
              <w:t>Критерии оценки и сопоставления конкурсных заявок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Победителем признается участник конкурса, предложивший наиболее высокую цену месячной арендной платы за пользование муниципальным имуществ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</w:rPr>
              <w:t>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 Заявке на участие в конкурсе, в которой содержатся лучшие условия исполнения договора присваивается первый номер. В случае если нескольких заявках 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– заявке, которая поступила ранее других заявок на участие в конкурсе, содержащих такие условия. 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 Срок, в течение которого организатор конкурса вправе отказаться от проведения конкурс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6"/>
              <w:jc w:val="both"/>
              <w:rPr/>
            </w:pPr>
            <w:r>
              <w:rPr>
                <w:rFonts w:cs="Arial" w:ascii="Arial" w:hAnsi="Arial"/>
              </w:rPr>
              <w:t>Организатор</w:t>
            </w:r>
            <w:r>
              <w:rPr>
                <w:rFonts w:cs="Arial" w:ascii="Arial" w:hAnsi="Arial"/>
                <w:color w:val="000000"/>
              </w:rPr>
              <w:t xml:space="preserve"> конкурса</w:t>
            </w:r>
            <w:r>
              <w:rPr>
                <w:rFonts w:cs="Arial" w:ascii="Arial" w:hAnsi="Arial"/>
              </w:rPr>
              <w:t xml:space="preserve"> вправе отказаться от проведения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</w:rPr>
              <w:t xml:space="preserve"> не позднее, чем за тридцать дней до даты окончания срока подачи заявок на участие в </w:t>
            </w:r>
            <w:r>
              <w:rPr>
                <w:rFonts w:cs="Arial" w:ascii="Arial" w:hAnsi="Arial"/>
                <w:color w:val="000000"/>
              </w:rPr>
              <w:t>конкурсе</w:t>
            </w:r>
            <w:r>
              <w:rPr>
                <w:rFonts w:cs="Arial" w:ascii="Arial" w:hAnsi="Arial"/>
              </w:rPr>
              <w:t xml:space="preserve">. Извещение об отказе от проведения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</w:rPr>
              <w:t xml:space="preserve"> размещается на официальном сайте торгов в течение одного дня с даты принятия решения об отказе от проведения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</w:rPr>
              <w:t xml:space="preserve">. В течении двух рабочих дней с даты принятия указанного решения организатор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</w:rPr>
              <w:t xml:space="preserve"> вскрывает конверты с заявками на участие в конкурсе (в случае если на конверте не указанны почтовый адрес (для юридического лица) или сведения о месте жительства (для физического лица) заявителя), открывает доступ к поданным в электронном виде заявкам на участие в конкурсе и направляет соответствующие уведомления всем заявителям. </w:t>
            </w:r>
            <w:r>
              <w:rPr>
                <w:rFonts w:cs="Arial" w:ascii="Arial" w:hAnsi="Arial"/>
                <w:color w:val="000000"/>
              </w:rPr>
              <w:t>Организатор конкурс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вправе отказаться от проведения конкурса до  </w:t>
            </w:r>
            <w:r>
              <w:rPr>
                <w:rFonts w:cs="Arial" w:ascii="Arial" w:hAnsi="Arial"/>
                <w:b/>
                <w:color w:val="000000"/>
              </w:rPr>
              <w:t>28</w:t>
            </w:r>
            <w:r>
              <w:rPr>
                <w:rFonts w:cs="Arial" w:ascii="Arial" w:hAnsi="Arial"/>
                <w:b/>
              </w:rPr>
              <w:t xml:space="preserve"> октября 2011 года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Normal"/>
              <w:autoSpaceDE w:val="false"/>
              <w:ind w:firstLine="6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Требования к участникам </w:t>
            </w:r>
            <w:r>
              <w:rPr>
                <w:rFonts w:cs="Arial" w:ascii="Arial" w:hAnsi="Arial"/>
                <w:b/>
                <w:color w:val="000000"/>
              </w:rPr>
              <w:t>конкурса</w:t>
            </w:r>
          </w:p>
        </w:tc>
      </w:tr>
      <w:tr>
        <w:trPr>
          <w:trHeight w:val="31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Участником конкурса может быть –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 на заключение договора и подавшее заявку на участие в конкурсе .</w:t>
            </w:r>
          </w:p>
        </w:tc>
      </w:tr>
      <w:tr>
        <w:trPr>
          <w:trHeight w:val="26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9. Срок и порядок внесения изменений в извещение Организатором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</w:tr>
      <w:tr>
        <w:trPr>
          <w:trHeight w:val="39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</w:r>
          </w:p>
        </w:tc>
        <w:tc>
          <w:tcPr>
            <w:tcW w:w="1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bCs/>
                <w:spacing w:val="-1"/>
              </w:rPr>
              <w:t xml:space="preserve">Организатор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  <w:bCs/>
                <w:spacing w:val="-1"/>
              </w:rPr>
              <w:t xml:space="preserve"> вправе принять решение о внесении изменений в извещение о проведении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  <w:bCs/>
                <w:spacing w:val="-1"/>
              </w:rPr>
              <w:t xml:space="preserve"> не позднее чем за пять дней до даты окончания подачи заявок на участие в </w:t>
            </w:r>
            <w:r>
              <w:rPr>
                <w:rFonts w:cs="Arial" w:ascii="Arial" w:hAnsi="Arial"/>
                <w:color w:val="000000"/>
              </w:rPr>
              <w:t>конкурсе</w:t>
            </w:r>
            <w:r>
              <w:rPr>
                <w:rFonts w:cs="Arial" w:ascii="Arial" w:hAnsi="Arial"/>
                <w:bCs/>
                <w:spacing w:val="-1"/>
              </w:rPr>
              <w:t xml:space="preserve">. В течении одного дня с даты принятия указанного решения такие изменения размещаются Организатором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  <w:bCs/>
                <w:spacing w:val="-1"/>
              </w:rPr>
              <w:t xml:space="preserve"> на официальном сайте торгов. При этом срок подачи заявки на участие в </w:t>
            </w:r>
            <w:r>
              <w:rPr>
                <w:rFonts w:cs="Arial" w:ascii="Arial" w:hAnsi="Arial"/>
                <w:color w:val="000000"/>
              </w:rPr>
              <w:t>конкурсе</w:t>
            </w:r>
            <w:r>
              <w:rPr>
                <w:rFonts w:cs="Arial" w:ascii="Arial" w:hAnsi="Arial"/>
                <w:bCs/>
                <w:spacing w:val="-1"/>
              </w:rPr>
              <w:t xml:space="preserve"> должен быть продлен таким образом, чтобы с даты размещения на официальном сайте торгов внесенных изменений в извещение о проведении </w:t>
            </w:r>
            <w:r>
              <w:rPr>
                <w:rFonts w:cs="Arial" w:ascii="Arial" w:hAnsi="Arial"/>
                <w:color w:val="000000"/>
              </w:rPr>
              <w:t>конкурса</w:t>
            </w:r>
            <w:r>
              <w:rPr>
                <w:rFonts w:cs="Arial" w:ascii="Arial" w:hAnsi="Arial"/>
                <w:bCs/>
                <w:spacing w:val="-1"/>
              </w:rPr>
              <w:t xml:space="preserve"> до даты окончания подачи заявок на участие в </w:t>
            </w:r>
            <w:r>
              <w:rPr>
                <w:rFonts w:cs="Arial" w:ascii="Arial" w:hAnsi="Arial"/>
                <w:color w:val="000000"/>
              </w:rPr>
              <w:t>конкурсе</w:t>
            </w:r>
            <w:r>
              <w:rPr>
                <w:rFonts w:cs="Arial" w:ascii="Arial" w:hAnsi="Arial"/>
                <w:bCs/>
                <w:spacing w:val="-1"/>
              </w:rPr>
              <w:t xml:space="preserve"> он составлял не менее двадцати дне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19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25:00Z</dcterms:created>
  <dc:creator>Елена</dc:creator>
  <dc:description/>
  <cp:keywords/>
  <dc:language>en-US</dc:language>
  <cp:lastModifiedBy>1</cp:lastModifiedBy>
  <cp:lastPrinted>2011-10-07T09:07:00Z</cp:lastPrinted>
  <dcterms:modified xsi:type="dcterms:W3CDTF">2011-10-14T10:45:00Z</dcterms:modified>
  <cp:revision>40</cp:revision>
  <dc:subject/>
  <dc:title/>
</cp:coreProperties>
</file>