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кументов, прилагаемый к заявке абонента на заключение договора на подключение к системе централизованного водоснаб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документа, подтверждающего право собственности или иное законное основание возникновения прав владения и (или) пользования на объект у абонен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едения, необходимые для определения объемов потребленной воды расчетным методом при отсутствии приборов учета, в том числе степень благоустройства и этажность объектов, количество проживающих, площади жилых и нежилых помещений объектов, общие площади многоквартирных домов и жилых домов, площади земельных участков под поли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и технической документации на установленные приборы учета вод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равка о составе семь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аспорт лица, подписавшего заявление.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7:06:00Z</dcterms:created>
  <dc:creator>Людмила</dc:creator>
  <dc:description/>
  <cp:keywords/>
  <dc:language>en-US</dc:language>
  <cp:lastModifiedBy>USER</cp:lastModifiedBy>
  <dcterms:modified xsi:type="dcterms:W3CDTF">2013-09-23T02:11:00Z</dcterms:modified>
  <cp:revision>9</cp:revision>
  <dc:subject/>
  <dc:title/>
</cp:coreProperties>
</file>