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/>
      </w:pPr>
      <w:r>
        <w:rPr>
          <w:rFonts w:cs="Arial" w:ascii="Arial" w:hAnsi="Arial"/>
          <w:sz w:val="32"/>
          <w:szCs w:val="32"/>
        </w:rPr>
        <w:t xml:space="preserve">ДУМА </w:t>
      </w:r>
    </w:p>
    <w:p>
      <w:pPr>
        <w:pStyle w:val="Heading1"/>
        <w:bidi w:val="0"/>
        <w:ind w:left="0" w:right="0" w:hanging="0"/>
        <w:rPr/>
      </w:pPr>
      <w:r>
        <w:rPr>
          <w:rFonts w:cs="Arial" w:ascii="Arial" w:hAnsi="Arial"/>
          <w:sz w:val="32"/>
          <w:szCs w:val="32"/>
        </w:rPr>
        <w:t xml:space="preserve">ЮРГИНСКОГО МУНИЦИПАЛЬНОГО РАЙОНА </w:t>
      </w:r>
    </w:p>
    <w:p>
      <w:pPr>
        <w:pStyle w:val="Heading1"/>
        <w:bidi w:val="0"/>
        <w:ind w:left="0" w:right="0" w:hanging="0"/>
        <w:rPr/>
      </w:pPr>
      <w:r>
        <w:rPr>
          <w:rFonts w:cs="Arial" w:ascii="Arial" w:hAnsi="Arial"/>
          <w:sz w:val="32"/>
          <w:szCs w:val="32"/>
        </w:rPr>
        <w:t xml:space="preserve">4 созыва 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5943600" cy="0"/>
                <wp:effectExtent l="31750" t="31750" r="31750" b="317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67.95pt,5.3pt" ID="Shape1" stroked="t" o:allowincell="f" style="position:absolute">
                <v:stroke color="black" weight="63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РЕШЕНИЕ 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30.02.2012 года </w:t>
        <w:tab/>
        <w:tab/>
        <w:tab/>
        <w:t xml:space="preserve">                                                             № 10/4-12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sz w:val="26"/>
          <w:szCs w:val="26"/>
        </w:rPr>
        <w:t>с. Юргинское</w:t>
      </w:r>
    </w:p>
    <w:p>
      <w:pPr>
        <w:pStyle w:val="ConsPlusNormal"/>
        <w:widowControl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4820" w:hanging="0"/>
        <w:rPr/>
      </w:pPr>
      <w:r>
        <w:rPr>
          <w:sz w:val="26"/>
          <w:szCs w:val="26"/>
        </w:rPr>
        <w:t xml:space="preserve">Об утверждении положения о порядке предоставления земельных участков на территории Юргинского муниципального района 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В соответствии с Земельным </w:t>
      </w:r>
      <w:hyperlink r:id="rId2">
        <w:r>
          <w:rPr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3">
        <w:r>
          <w:rPr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5.10.2001 N 137-ФЗ "О введении в действие Земельного кодекса Российской Федерации", Федеральным </w:t>
      </w:r>
      <w:hyperlink r:id="rId4">
        <w:r>
          <w:rPr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Устава Юргинского муниципального района Дума Юргинского муниципального района решила: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1. Утвердить </w:t>
      </w:r>
      <w:hyperlink r:id="rId5">
        <w:r>
          <w:rPr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предоставления земельных участков на территории Юргинского муниципального района согласно прилож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2. </w:t>
      </w:r>
      <w:hyperlink r:id="rId6">
        <w:r>
          <w:rPr>
            <w:sz w:val="26"/>
            <w:szCs w:val="26"/>
          </w:rPr>
          <w:t>Решение</w:t>
        </w:r>
      </w:hyperlink>
      <w:r>
        <w:rPr>
          <w:sz w:val="26"/>
          <w:szCs w:val="26"/>
        </w:rPr>
        <w:t xml:space="preserve"> Думы Юргинского муниципального района от 09.06.2006 N 56/1-06 "Об утверждении Положения о порядке предоставления земельных участков и осуществления градостроительной деятельности на территории Юргинс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" считать утратившим силу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3. Настоящее решение вступает в силу со дня его опубликования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6"/>
          <w:szCs w:val="26"/>
        </w:rPr>
        <w:t>Председатель Думы                                                                        С.И. Замятин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решению Думы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Юргинского муниципального района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т ___________ N _______________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ПОЛОЖЕНИЕ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О ПОРЯДКЕ ПРЕДОСТАВЛЕНИЯ ЗЕМЕЛЬНЫХ УЧАСТКОВ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НА ТЕРРИТОРИИ ЮРГИНСКОГО МУНИЦИПАЛЬНОГО РАЙОНА</w:t>
      </w:r>
    </w:p>
    <w:p>
      <w:pPr>
        <w:pStyle w:val="ConsPlusNormal"/>
        <w:widowControl/>
        <w:bidi w:val="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sz w:val="26"/>
          <w:szCs w:val="26"/>
        </w:rPr>
        <w:t>I. ОБЩИЕ ПОЛО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1.1. Настоящее Положение устанавливает на территории Юргинского муниципального района (далее - муниципальный район) порядок принятия решения о предоставлении в собственность, аренду или пользование земельных участков, государственная собственность на которые не разграничена, а также земельных участков, находящихся в собственности муниципального район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После разграничения государственной собственности на землю требования настоящего Положения действуют в части предоставления гражданам и юридическим лицам в собственность, аренду или пользование земельных участков, находящихся в собственности муниципального район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1.2. Решение о предоставлении земельного участка принимает Администрация Юргинского муниципального района (далее - Администрация) на основании решения совместной комиссии по выработке решения о предоставлении и передаче земельных участков юридическим лицам и гражданам (далее - Комиссия). При принятии решения Комиссия руководствуется требованиями земельного, лесного и водного законодательства Российской Федерации, федеральными и региональными программами, предусматривающими размещение объектов федерального и регионального значения на территории муниципального района, а также схемой территориального планирования муниципального района, генеральными планами сельских поселений муниципального района, планами реализации генеральных планов сельских поселений муниципального района, проектами планировки территор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1.3. Полномочия арендодателя при заключении договора аренды земельного участка и продавца при продаже земельных участков муниципального района или права на заключение договора аренды земельных участков на торгах (конкурсах, аукционах) осуществляет Администр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1.4. Предметом договора купли-продажи или договора аренды является земельный участок, не изъятый из оборота и прошедший государственный кадастровый учет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hyperlink r:id="rId7">
        <w:r>
          <w:rPr>
            <w:sz w:val="26"/>
            <w:szCs w:val="26"/>
          </w:rPr>
          <w:t>1.5</w:t>
        </w:r>
      </w:hyperlink>
      <w:r>
        <w:rPr>
          <w:sz w:val="26"/>
          <w:szCs w:val="26"/>
        </w:rPr>
        <w:t>. Контроль за рациональным использованием земель, исполнением условий договоров аренды земельных участков осуществляется отделом муниципального имущества администрации Юргинского муниципального района (далее отдел муниципального имущества). Порядок ведения контроля определяется муниципальными правовыми актами.</w:t>
      </w:r>
    </w:p>
    <w:p>
      <w:pPr>
        <w:pStyle w:val="ConsPlusNormal"/>
        <w:widowControl/>
        <w:bidi w:val="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sz w:val="26"/>
          <w:szCs w:val="26"/>
        </w:rPr>
        <w:t>II. ПОРЯДОК ПРИНЯТИЯ РЕШЕ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О ПРЕДОСТАВЛЕНИИ ЗЕМЕЛЬНЫХ УЧАСТКОВ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ДЛЯ ИНДИВИДУАЛЬНОГО ЖИЛИЩНОГО СТРОИТЕЛЬСТВА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2.1. Земельные участки для индивидуального жилищного строительства предоставляются в собственность или в аренду без предварительного согласования места размещения объекта в соответствии с утвержденным проектом планировки территории, предназначенной под жилищную застройку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Продажа земельных участков или продажа права на заключение договоров аренды земельных участков для жилищного строительства осуществляется на торга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2.2. Предоставление земельного участка в аренду для индивидуального жилищного строительства осуществляется на основании заявления гражданин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2.3. Гражданин, заинтересованный в предоставлении земельных участков для индивидуального жилищного строительства (далее - Заявитель), обращается в администрацию района с заявлением о таком предоставлении на имя главы района в отдел муниципального имущества. В заявлении указыва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а) фамилия, имя, отчество, место жительства, паспортные данны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б) место нахождения испрашиваемого земельного участ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в) ориентировочная площадь испрашиваемого земельного участ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г) испрашиваемое право на земельный участок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д) срок, на который заявитель желает получить земельный участок (при предоставлении земельного участка в аренду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К заявлению прилагаются документы, указанные в </w:t>
      </w:r>
      <w:hyperlink r:id="rId8">
        <w:r>
          <w:rPr>
            <w:sz w:val="26"/>
            <w:szCs w:val="26"/>
          </w:rPr>
          <w:t>Приложении N 1</w:t>
        </w:r>
      </w:hyperlink>
      <w:r>
        <w:rPr>
          <w:sz w:val="26"/>
          <w:szCs w:val="26"/>
        </w:rPr>
        <w:t xml:space="preserve"> к настоящему Полож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2.4. Отдел муниципального имуществ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1) принимает заявления о предоставлении земельных участк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2) проверяет наличие и достаточность прилагаемых к заявлению документов, полномочия лица, подавшего заявление. В случае отсутствия документов, указанных в </w:t>
      </w:r>
      <w:hyperlink r:id="rId9">
        <w:r>
          <w:rPr>
            <w:sz w:val="26"/>
            <w:szCs w:val="26"/>
          </w:rPr>
          <w:t>Положении N 1</w:t>
        </w:r>
      </w:hyperlink>
      <w:r>
        <w:rPr>
          <w:sz w:val="26"/>
          <w:szCs w:val="26"/>
        </w:rPr>
        <w:t xml:space="preserve"> к настоящему Положению, отказывает в принятии заявления и возвращает его Заявител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3) обеспечивает выбор земельного участка в соответствии с правилами землепользования и застройки сельского поселения и подготавливает схему расположения земельного участка на кадастровом плане или кадастровой карте территор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4) направляет заявление в Управлении делами администрации Юргинского муниципального района (далее Управление делами) для регистрации и согласования с главой района либо первым заместителем главы район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5) составляет акт обследования земельного участка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5. Отдел муниципального имуществ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в 2-дневный срок со дня поступления заявления проверяет соответствие требованиям законодательства прилагаемых к заявлению документ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в течение 2 (двух) дней со дня поступления заявления с резолюцией главы района формирует сводный реестр земельных участков на рассмотрение Комисс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В случае несоответствия прилагаемых к заявлению документов требованиям законодательства направляет Заявителю отказ в предоставлении земельного участк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Отказ по указанному основанию не является препятствием для повторной подачи заявления в соответствии с настоящим Положением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на основании решения Комиссии о возможности использования земельного участка для целей индивидуального жилищного строительства и предоставления в порядке опубликования сообщения о приеме заявлений о предоставлении в аренду земельного участка (далее - Сообщение) в течение 5 (пяти) дней со дня вынесения указанного решения направляет текст Сообщения в газету "Призыв", с указанием местоположения, площади и разрешенного использования земельного участ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- в случае принятия Комиссией решения о возможности использования земельного участка для целей индивидуального жилищного строительства и предоставления в порядке проведения торгов формирование земельного участка осуществляется в порядке </w:t>
      </w:r>
      <w:hyperlink r:id="rId10">
        <w:r>
          <w:rPr>
            <w:sz w:val="26"/>
            <w:szCs w:val="26"/>
          </w:rPr>
          <w:t>раздела IV</w:t>
        </w:r>
      </w:hyperlink>
      <w:r>
        <w:rPr>
          <w:sz w:val="26"/>
          <w:szCs w:val="26"/>
        </w:rPr>
        <w:t xml:space="preserve"> настоящего Положени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в случае принятия Комиссией решения о невозможности использования земельного участка для целей индивидуального жилищного строительства в течение 5 (пяти) дней со дня вынесения указанного решения готовит мотивированный ответ Заявител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2.6. В случае если по истечении месяца со дня опубликования Сообщения не поступило ни одного заявления, в течение 5 дней отдел муниципального имущества готовит проект постановления об утверждении схемы расположения земельного участка на кадастровом плане или кадастровой карте территор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Постановление в 5-и дневный срок направляется Заявителю для выполнения им за свой счет кадастровых работ и внесения сведений в государственный кадастр объектов недвижимост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2.7. Заявитель предоставляет кадастровый паспорт земельного участка специалисту отдела муниципального имуще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2.8. Отдел муниципального имущества в двухнедельный срок с момента получения кадастрового паспорта земельного участка осуществляет подготовку проекта постановления о предоставлении земельного участка Заявителю в аренду и после подписания его главой района либо первым заместителем главы осуществляет подготовку проекта договора аренды в указанный период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2.9. В случае если по истечении месяца со дня опубликования Сообщения о приеме заявления о предоставлении в аренду земельного участка поступило хотя бы одно заявление о предоставлении земельного участка формирование и предоставление земельного участка осуществляется в порядке, установленном </w:t>
      </w:r>
      <w:hyperlink r:id="rId11">
        <w:r>
          <w:rPr>
            <w:sz w:val="26"/>
            <w:szCs w:val="26"/>
          </w:rPr>
          <w:t>разделом IV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sz w:val="26"/>
          <w:szCs w:val="26"/>
        </w:rPr>
        <w:t>III. ПОРЯДОК ПРИНЯТИЯ РЕШЕ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О ПРЕДОСТАВЛЕНИИ ЗЕМЕЛЬНЫХ УЧАСТКОВ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ДЛЯ КОМПЛЕКСНОГО ОСВОЕНИЯ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В ЦЕЛЯХ ЖИЛИЩНОГО СТРОИТЕЛЬСТВА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3.1. Земельный участок для комплексного освоения в целях жилищного строительства, предоставляется на торгах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3.2. В двухнедельный срок со дня принятия Комиссией решения о возможности использования земельного участка для комплексного освоения в целях жилищного строительства, издается постановление Администрации о формировании земельного участка, которое осуществляется в порядке, установленном </w:t>
      </w:r>
      <w:hyperlink r:id="rId12">
        <w:r>
          <w:rPr>
            <w:sz w:val="26"/>
            <w:szCs w:val="26"/>
          </w:rPr>
          <w:t>разделом IV</w:t>
        </w:r>
      </w:hyperlink>
      <w:r>
        <w:rPr>
          <w:sz w:val="26"/>
          <w:szCs w:val="26"/>
        </w:rPr>
        <w:t xml:space="preserve"> настоящего Положения.</w:t>
      </w:r>
    </w:p>
    <w:p>
      <w:pPr>
        <w:pStyle w:val="ConsPlusNormal"/>
        <w:widowControl/>
        <w:bidi w:val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sz w:val="26"/>
          <w:szCs w:val="26"/>
        </w:rPr>
        <w:t>IV. ПОРЯДОК ПРОВЕДЕНИЯ ТОРГОВ ПО ПРОДАЖЕ ЗЕМЕЛЬНЫХ УЧАСТКОВ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ИЛИ ПРОДАЖЕ ПРАВА НА ЗАКЛЮЧЕНИЕ ДОГОВОРА АРЕНДЫ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ЗЕМЕЛЬНЫХ УЧАСТКОВ</w:t>
      </w:r>
    </w:p>
    <w:p>
      <w:pPr>
        <w:pStyle w:val="ConsPlusNormal"/>
        <w:widowControl/>
        <w:bidi w:val="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4.1. В двухнедельный срок со дня принятия Комиссией решения о возможном предоставлении земельного участка и проведении торгов по продаже земельного участка или права на заключение договора аренды земельного участка либо поступления хотя бы одного заявления на Сообщение в печатном издании Администрация издает постановление о формировании земельного участка на торг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Постановление должно содержать порядок и условия проведения следующих работ: по осуществлению государственного кадастрового учета земельного участка, определению технических условий подключения объектов к сетям инженерно-технического обеспечения, а также по проведению оценки рыночной стоимости земельного участка или стоимости права на заключение договора аренды земельного участк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4.2. Организацию проведения работ, указанных в </w:t>
      </w:r>
      <w:hyperlink r:id="rId13">
        <w:r>
          <w:rPr>
            <w:sz w:val="26"/>
            <w:szCs w:val="26"/>
          </w:rPr>
          <w:t>п. 4.1</w:t>
        </w:r>
      </w:hyperlink>
      <w:r>
        <w:rPr>
          <w:sz w:val="26"/>
          <w:szCs w:val="26"/>
        </w:rPr>
        <w:t xml:space="preserve"> настоящего Положения, осуществляет муниципальное казенное учреждение «Фонд имущества» (далее Фонд имущества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4.3. В течение 5 (пяти) дней со дня принятия работ, указанных в </w:t>
      </w:r>
      <w:hyperlink r:id="rId14">
        <w:r>
          <w:rPr>
            <w:sz w:val="26"/>
            <w:szCs w:val="26"/>
          </w:rPr>
          <w:t>пункте 4.1</w:t>
        </w:r>
      </w:hyperlink>
      <w:r>
        <w:rPr>
          <w:sz w:val="26"/>
          <w:szCs w:val="26"/>
        </w:rPr>
        <w:t xml:space="preserve"> настоящего Положения, Администрация издает постановление о проведении торгов по продаже земельного участка либо права на заключение договора аренды земельного участка для строительства и в течение 10 (десяти) дней с даты издания постановления организатор торгов публикует информационное сообщение о проведении аукциона в газете "Призыв", а также размещает информационное сообщение на официальном сайте Администрации www.a</w:t>
      </w:r>
      <w:r>
        <w:rPr>
          <w:sz w:val="26"/>
          <w:szCs w:val="26"/>
          <w:lang w:val="en-US"/>
        </w:rPr>
        <w:t>d</w:t>
      </w:r>
      <w:r>
        <w:rPr>
          <w:sz w:val="26"/>
          <w:szCs w:val="26"/>
        </w:rPr>
        <w:t>m</w:t>
      </w:r>
      <w:r>
        <w:rPr>
          <w:sz w:val="26"/>
          <w:szCs w:val="26"/>
          <w:lang w:val="en-US"/>
        </w:rPr>
        <w:t>tyumen</w:t>
      </w:r>
      <w:r>
        <w:rPr>
          <w:sz w:val="26"/>
          <w:szCs w:val="26"/>
        </w:rPr>
        <w:t>.ru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4.4. Полномочия организатора торгов при продаже земельного участка или права на заключение договора аренды земельного участка осуществляет Администрация либо действующая на основании договора с ней специализированная организац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4.5. Проведение торгов осуществляется в соответствии с правилами, установленными законодательством Российской Федерации.</w:t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sz w:val="26"/>
          <w:szCs w:val="26"/>
        </w:rPr>
        <w:t>V. ПОРЯДОК ПРИНЯТИЯ РЕШЕНИЯ О ПРЕДОСТАВЛЕНИИ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ЗЕМЕЛЬНЫХ УЧАСТКОВ ДЛЯ СТРОИТЕЛЬСТВ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С ПРЕДВАРИТЕЛЬНЫМ СОГЛАСОВАНИЕМ МЕСТА РАЗМЕЩЕНИЯ ОБЪЕКТА</w:t>
      </w:r>
    </w:p>
    <w:p>
      <w:pPr>
        <w:pStyle w:val="ConsPlusNormal"/>
        <w:widowControl/>
        <w:bidi w:val="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5.1. Предоставление земельных участков для строительства с предварительным согласованием мест размещения объектов осуществляется в аренду, государственным и муниципальным учреждениям, федеральным казенным предприятиям, а также органам государственной власти и местного самоуправления - в постоянное (бессрочное) пользование либо в безвозмездное срочное пользование на срок не более чем один год, религиозным организациям для строительства зданий, строений, сооружений религиозного и благотворительного назначения - в безвозмездное срочное пользование на срок строительства этих зданий, строений и сооружений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Для предоставления земельного участка для строительства с предварительным согласованием места размещения объекта Заявитель обращается в Администрацию с заявлением о выборе земельного участка и предварительном согласовании места размещения объекта на имя главы района в отдел муниципального имуще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В заявлении указывае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а) для граждан - фамилия, имя, отчество, место жительства, паспортные данны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для юридических лиц - наименование (с указанием организационно-правовой формы), место регистрации и место нахождения органа управления юридического лица, расчетный счет и идентификационный номер налогоплательщика (ИНН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б) предполагаемое место размещения объект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в) испрашиваемое право на земельный участок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г) обоснование примерного размера испрашиваемого земельного участ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д) назначение объек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К заявлению прилагаются документы, указанные в </w:t>
      </w:r>
      <w:hyperlink r:id="rId15">
        <w:r>
          <w:rPr>
            <w:sz w:val="26"/>
            <w:szCs w:val="26"/>
          </w:rPr>
          <w:t>Приложении N 1</w:t>
        </w:r>
      </w:hyperlink>
      <w:r>
        <w:rPr>
          <w:sz w:val="26"/>
          <w:szCs w:val="26"/>
        </w:rPr>
        <w:t xml:space="preserve"> к настоящему Полож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5.2. Отдел муниципального имуществ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1) принимает заявления о предоставлении земельных участк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2) проверяет наличие и достаточность прилагаемых к заявлению документов, полномочия лица, подавшего заявление. В случае отсутствия каких-либо документов отказывает в принятии заявления и возвращает его Заявител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3) обеспечивает выбор земельного участка в соответствии с правилами землепользования и застройки сельского поселения и подготавливает схему расположения земельного участка на кадастровом плане или кадастровой карте территор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4) направляет заявление в Управлении делами для регистрации и согласования с главой района либо первым заместителем главы район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5) составляет акт обследования земельного участка;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5.3. Отдел муниципального имуществ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в 2-дневный срок со дня поступления проверяет соответствие требованиям законодательства прилагаемых к заявлению документ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в течение 2 (двух) дней со дня поступления заявления с резолюцией главы района формирует сводный реестр земельных участков на рассмотрение Комисс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В случае несоответствия прилагаемых к заявлению документов требованиям законодательства направляет Заявителю отказ в предоставлении земельного участк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Отказ по указанному основанию не является препятствием для повторной подачи заявления в соответствии с настоящим Положение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5.4. В случае принятия Комиссией решения о согласовании места расположения объекта отдел муниципального имуществ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в течение 5 (пяти) дней со дня подписания акта о выборе земельного участка направляет сообщение в газету "Призыв" о возможном предоставлении земельного участка для строительства готовит проект постановления об утверждении схемы расположения земельного участка на кадастровом плане или кадастровой карте территор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готовит проект постановления о предварительном согласовании места размещения объекта (указанное постановление издается в двухнедельный срок со дня подписания акта о выборе земельного участка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направляет постановление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в семидневный срок со дня его утверждения Заявителю для выполнения им за свой счет кадастровых работ и внесения сведений в государственный кадастр недвижимост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5.5. В случае принятия Комиссией решения о невозможности согласования места расположения объекта отдел муниципального имущества в течение 5 (пяти) дней со дня вынесения указанного решения готовит мотивированный ответ Заявителю за подписью главы района либо первого заместителя главы район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5.6. После выполнения кадастровых работ, проведения государственного кадастрового учета земельного участка Заявитель обращается в Администрацию, а именно в отдел муниципального имущества с заявлением о предоставлении земельного участка для строительства с приложением документов, предусмотренных </w:t>
      </w:r>
      <w:hyperlink r:id="rId16">
        <w:r>
          <w:rPr>
            <w:sz w:val="26"/>
            <w:szCs w:val="26"/>
          </w:rPr>
          <w:t>Приложением N 1</w:t>
        </w:r>
      </w:hyperlink>
      <w:r>
        <w:rPr>
          <w:sz w:val="26"/>
          <w:szCs w:val="26"/>
        </w:rPr>
        <w:t xml:space="preserve"> к настоящему Положению, а также кадастрового паспорта земельного участка. Заявителю вручается </w:t>
      </w:r>
      <w:hyperlink r:id="rId17">
        <w:r>
          <w:rPr>
            <w:sz w:val="26"/>
            <w:szCs w:val="26"/>
          </w:rPr>
          <w:t>расписка</w:t>
        </w:r>
      </w:hyperlink>
      <w:r>
        <w:rPr>
          <w:sz w:val="26"/>
          <w:szCs w:val="26"/>
        </w:rPr>
        <w:t xml:space="preserve"> о получении документов по форме, указанной в Приложении N 2 к настоящему Полож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Отдел муниципального имуществ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осуществляет подготовку проекта постановления Администрации о предоставлении земельного участка Заявителю в аренду, постоянное (бессрочное) пользование либо в безвозмездное срочное пользование и передает его для подписания в установленном порядке (постановление издается в двухнедельный срок с момента получения заявления с приложением указанных документов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в двухнедельный срок с момента издания указанного постановления осуществляет подготовку проекта соответствующего договора (аренды либо о безвозмездном срочном пользовании) и выдает постановление и договор Заявителю. При предоставлении земельного участка в постоянное (бессрочное) пользование отдел муниципального имущества выдает Заявителю постановление о предоставлении земельного участка в недельный срок с его издания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sz w:val="26"/>
          <w:szCs w:val="26"/>
        </w:rPr>
        <w:t>VI. ПОРЯДОК ПРИНЯТИЯ РЕШЕНИЯ О ПРЕДОСТАВЛЕНИИ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ЗЕМЕЛЬНЫХ УЧАСТКОВ ДЛЯ СТРОИТЕЛЬСТВА ОБЪЕКТОВ НЕДВИЖИМОСТИ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НА ОСНОВАНИИ ЗАКЛЮЧЕННОГО ГОСУДАРСТВЕННОГО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ИЛИ МУНИЦИПАЛЬНОГО КОНТРАКТА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6.1. Лицо, с которым заключен государственный или муниципальный контракт на строительство объекта недвижимости, осуществляемого полностью за счет средств федерального, областного или муниципального бюджета (далее - Контракт), обращается в Администрацию с заявлением о предоставлении земельного участк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6.2. К заявлению прилагаются документы, указанные в </w:t>
      </w:r>
      <w:hyperlink r:id="rId18">
        <w:r>
          <w:rPr>
            <w:sz w:val="26"/>
            <w:szCs w:val="26"/>
          </w:rPr>
          <w:t>приложении N 1</w:t>
        </w:r>
      </w:hyperlink>
      <w:r>
        <w:rPr>
          <w:sz w:val="26"/>
          <w:szCs w:val="26"/>
        </w:rPr>
        <w:t xml:space="preserve"> к настоящему Положению, а также копия Контракта, заверенная государственным или муниципальным заказчик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6.3. Отдел муниципального имущества проверяет наличие и достаточность прилагаемых к заявлению документов, соответствие их требованиям законодательства, полномочия лица, подавшего заявлени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При наличии всех необходимых документов отдел муниципального имущества направляет поступившее заявление на регистрацию в Управление делами. В случае отсутствия каких-либо документов отказывает в принятии заяв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6.4. На основании решения Комиссии в течение 5 (пяти) дней Администрация издает постановление о предварительном согласовании места размещения объект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6.5. Постановление в течение 5 (пяти) дней с момента его издания направляется Заявителю для выполнения им за свой счет кадастровых работ и внесения сведений в государственный кадастр объектов недвижимост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6.6. Заявитель представляет в Администрацию кадастровый паспорт земельного участк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6.7. В двухнедельный срок со дня получения кадастрового паспорта земельного участка Администрация издает постановление о предоставлении земельного участка Заявителю на праве безвозмездного срочного пользования и заключает с Заявителем соответствующий договор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sz w:val="26"/>
          <w:szCs w:val="26"/>
        </w:rPr>
        <w:t>VII. ПОРЯДОК ПРЕДОСТАВЛЕНИЯ ЗЕМЕЛЬНЫХ УЧАСТКОВ,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НА КОТОРЫХ РАСПОЛОЖЕНЫ ЗДАНИЯ, СТРОЕНИЯ И СООРУЖЕНИЯ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1. Граждане и юридические лица для приобретения прав на земельные участки, на которых расположены здания, строения и сооружения, находящиеся в их собственности (либо предоставленные им в аренду, хозяйственное ведение, оперативное управление), обращаются в отдел муниципального имущества с заявлением о предоставлении земельного участка на имя главы район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В заявлении в обязательном порядке указыва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фамилия, имя, отчество, адрес, паспортные данные заявителя - физического лиц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наименование (с указанием организационно-правовой формы), место регистрации и место нахождения органа управления юридического лица, расчетный счет и идентификационный номер налогоплательщика (ИНН) - для юридических лиц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испрашиваемое целевое использование земельного участ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испрашиваемое право на земельный участок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площадь земельного участ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7.2. К заявлению прилагаются документы, указанные в </w:t>
      </w:r>
      <w:hyperlink r:id="rId19">
        <w:r>
          <w:rPr>
            <w:sz w:val="26"/>
            <w:szCs w:val="26"/>
          </w:rPr>
          <w:t>Приложении N 1</w:t>
        </w:r>
      </w:hyperlink>
      <w:r>
        <w:rPr>
          <w:sz w:val="26"/>
          <w:szCs w:val="26"/>
        </w:rPr>
        <w:t xml:space="preserve"> к настоящему Полож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Заявителю вручается </w:t>
      </w:r>
      <w:hyperlink r:id="rId20">
        <w:r>
          <w:rPr>
            <w:sz w:val="26"/>
            <w:szCs w:val="26"/>
          </w:rPr>
          <w:t>расписка</w:t>
        </w:r>
      </w:hyperlink>
      <w:r>
        <w:rPr>
          <w:sz w:val="26"/>
          <w:szCs w:val="26"/>
        </w:rPr>
        <w:t xml:space="preserve"> о получении документов по форме, указанной в Приложении N 2 к настоящему Полож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7.3. Отдел муниципального имуществ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1) принимает заявления о предоставлении земельных участк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2) проверяет наличие и достаточность прилагаемых к заявлению документов, полномочия лица, подавшего заявление. В случае отсутствия документов, указанных в </w:t>
      </w:r>
      <w:hyperlink r:id="rId21">
        <w:r>
          <w:rPr>
            <w:sz w:val="26"/>
            <w:szCs w:val="26"/>
          </w:rPr>
          <w:t>приложении N 1</w:t>
        </w:r>
      </w:hyperlink>
      <w:r>
        <w:rPr>
          <w:sz w:val="26"/>
          <w:szCs w:val="26"/>
        </w:rPr>
        <w:t xml:space="preserve"> к настоящему Положению, отказывает в принятии заявления и возвращает его Заявител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3) подготавливает схему расположения земельного участка на кадастровом плане или кадастровой карте территории земельного участ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4) составляет акт обследования земельного участ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5) направляет заявление в Управлении делами для регистрации и согласования с главой района либо первым заместителем главы район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6) в случае невозможности предоставления земельного участка готовит мотивированный отказ Заявителю за подписью главы района либо первого заместителя главы в течение 30 дней с даты регистрации заяв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7.4. Отдел муниципального имущества в течение 2 (двух) дней со дня поступления заявления с резолюцией главы района формирует сводный реестр земельных участков на рассмотрение Комисс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7.5. Отдел муниципального имущества после принятия Комиссией решения о возможности предоставления земельного участка, на котором расположены здания, строения, сооружени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осуществляет подготовку проекта постановления о предоставлении земельного участка Заявителю, передает его для подписания в установленном порядке (указанное постановление издается в месячный срок с даты регистрации заявления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в месячный срок после издания постановления осуществляет подготовку проекта договора аренды, безвозмездного срочного пользования либо купли-продажи и выдает его Заявител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Расчет выкупной стоимости земельного участка осуществляется Администрацией на основании сведений, представленных Управлением Федеральной службы государственной регистрации, кадастра и картографии по Тюменской области, иным уполномоченным органом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Полная оплата выкупной стоимости земельного участка должна быть произведена Заявителем в течение 20 (двадцати) дней с момента подписания договора купли-продажи земельного участк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7.6. В случае принятия Комиссией решения о невозможности предоставления земельного участка, на котором расположены здания, строения, сооружения, отдел муниципального имущества в течение 5 (пяти) дней со дня вынесения указанного решения готовит мотивированный ответ Заявител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7.7. Решение о предоставлении земельного участка в собственность за плату принимается при условии предоставления заявителем документов, подтверждающих право собственности на введенные объекты: здания, строения, сооружения, расположенные в границах испрашиваемого земельного участка. Земельные участки в собственность за плату при наличии на нем только объекта незавершенного строительства не предоставляютс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7.8. В случае если земельный участок, на котором расположены здания, строения, сооружения, находился в пользовании на условиях договора аренды, заключенного с Администрацией, вопрос о предоставлении земельного участка в собственность за плату на рассмотрение Комиссии не вносится. Заявление о предоставлении указанных участков принимается от Заявителя в порядке, предусмотренном </w:t>
      </w:r>
      <w:hyperlink r:id="rId22">
        <w:r>
          <w:rPr>
            <w:sz w:val="26"/>
            <w:szCs w:val="26"/>
          </w:rPr>
          <w:t>пунктами 7.1</w:t>
        </w:r>
      </w:hyperlink>
      <w:r>
        <w:rPr>
          <w:sz w:val="26"/>
          <w:szCs w:val="26"/>
        </w:rPr>
        <w:t xml:space="preserve"> - </w:t>
      </w:r>
      <w:hyperlink r:id="rId23">
        <w:r>
          <w:rPr>
            <w:sz w:val="26"/>
            <w:szCs w:val="26"/>
          </w:rPr>
          <w:t>7.2</w:t>
        </w:r>
      </w:hyperlink>
      <w:r>
        <w:rPr>
          <w:sz w:val="26"/>
          <w:szCs w:val="26"/>
        </w:rPr>
        <w:t xml:space="preserve"> настоящего Положения, подлежит согласованию и направлению на рассмотрение главы района в порядке, предусмотренном </w:t>
      </w:r>
      <w:hyperlink r:id="rId24">
        <w:r>
          <w:rPr>
            <w:sz w:val="26"/>
            <w:szCs w:val="26"/>
          </w:rPr>
          <w:t>пунктами 7.3</w:t>
        </w:r>
      </w:hyperlink>
      <w:r>
        <w:rPr>
          <w:sz w:val="26"/>
          <w:szCs w:val="26"/>
        </w:rPr>
        <w:t xml:space="preserve"> - </w:t>
      </w:r>
      <w:hyperlink r:id="rId25">
        <w:r>
          <w:rPr>
            <w:sz w:val="26"/>
            <w:szCs w:val="26"/>
          </w:rPr>
          <w:t>7.</w:t>
        </w:r>
      </w:hyperlink>
      <w:r>
        <w:rPr>
          <w:sz w:val="26"/>
          <w:szCs w:val="26"/>
        </w:rPr>
        <w:t>7 настоящего Полож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После поступления заявления с резолюцией главы района отдел муниципального имущества осуществляет подготовку проекта постановления о предоставлении земельного участка и проекта договора купли-продажи в порядке, предусмотренном </w:t>
      </w:r>
      <w:hyperlink r:id="rId26">
        <w:r>
          <w:rPr>
            <w:sz w:val="26"/>
            <w:szCs w:val="26"/>
          </w:rPr>
          <w:t>пунктом 7.</w:t>
        </w:r>
      </w:hyperlink>
      <w:r>
        <w:rPr>
          <w:sz w:val="26"/>
          <w:szCs w:val="26"/>
        </w:rPr>
        <w:t>5 настоящего Полож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7.9. В случае перехода права собственности на здание, строение, сооружение, находящиеся на земельном участке, предоставленном в пользование на условиях договора аренды, заключенного с Администрацией, вопрос о переоформлении прав на земельный участок на рассмотрение Комиссии не вносится. Заявление о переоформлении прав на указанные участки принимается от заинтересованных лиц в порядке, предусмотренном </w:t>
      </w:r>
      <w:hyperlink r:id="rId27">
        <w:r>
          <w:rPr>
            <w:sz w:val="26"/>
            <w:szCs w:val="26"/>
          </w:rPr>
          <w:t>пунктами 7.1</w:t>
        </w:r>
      </w:hyperlink>
      <w:r>
        <w:rPr>
          <w:sz w:val="26"/>
          <w:szCs w:val="26"/>
        </w:rPr>
        <w:t xml:space="preserve"> - </w:t>
      </w:r>
      <w:hyperlink r:id="rId28">
        <w:r>
          <w:rPr>
            <w:sz w:val="26"/>
            <w:szCs w:val="26"/>
          </w:rPr>
          <w:t>7.2</w:t>
        </w:r>
      </w:hyperlink>
      <w:r>
        <w:rPr>
          <w:sz w:val="26"/>
          <w:szCs w:val="26"/>
        </w:rPr>
        <w:t xml:space="preserve"> настоящего Положения, подлежит согласованию и направлению на рассмотрение главы Администрации в порядке, предусмотренном </w:t>
      </w:r>
      <w:hyperlink r:id="rId29">
        <w:r>
          <w:rPr>
            <w:sz w:val="26"/>
            <w:szCs w:val="26"/>
          </w:rPr>
          <w:t>пунктами 7.3</w:t>
        </w:r>
      </w:hyperlink>
      <w:r>
        <w:rPr>
          <w:sz w:val="26"/>
          <w:szCs w:val="26"/>
        </w:rPr>
        <w:t xml:space="preserve"> - </w:t>
      </w:r>
      <w:hyperlink r:id="rId30">
        <w:r>
          <w:rPr>
            <w:sz w:val="26"/>
            <w:szCs w:val="26"/>
          </w:rPr>
          <w:t>7.</w:t>
        </w:r>
      </w:hyperlink>
      <w:r>
        <w:rPr>
          <w:sz w:val="26"/>
          <w:szCs w:val="26"/>
        </w:rPr>
        <w:t>7 настоящего Полож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В двухнедельный срок со дня поступления заявления с резолюцией главы Администрации отдел муниципального имущества осуществляет подготовку проекта дополнительного соглашения к действующему договору аренды земельного участк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hyperlink r:id="rId31">
        <w:r>
          <w:rPr>
            <w:sz w:val="26"/>
            <w:szCs w:val="26"/>
          </w:rPr>
          <w:t>7.1</w:t>
        </w:r>
      </w:hyperlink>
      <w:r>
        <w:rPr>
          <w:sz w:val="26"/>
          <w:szCs w:val="26"/>
        </w:rPr>
        <w:t>0. В случае,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, необходимые для выдачи кадастрового паспорта земельного участка, в течение 5 дней отдел муниципального имущества готовит проект постановления об утверждении схемы расположения земельного участка на кадастровом плане или кадастровой карте территор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. Местоположение границ земельного участка определяется с учетом красных линий, местоположения границ смежных земельных участков (при их наличии), естественных границ земельного участка, строительных норм и правил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Утвержденная схема расположения земельного участка на кадастровом плане или кадастровой карте территории выдается Заявителю для выполнения им за свой счет кадастровых работ в отношении земельного участка и обращения с заявлением об осуществлении государственного кадастрового учета этого земельного участка в установленном порядк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hyperlink r:id="rId32">
        <w:r>
          <w:rPr>
            <w:sz w:val="26"/>
            <w:szCs w:val="26"/>
          </w:rPr>
          <w:t>7.1</w:t>
        </w:r>
      </w:hyperlink>
      <w:r>
        <w:rPr>
          <w:sz w:val="26"/>
          <w:szCs w:val="26"/>
        </w:rPr>
        <w:t>1. Отдел муниципального имуществ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в двухнедельный срок с момента получения кадастрового паспорта земельного участка осуществляет подготовку проекта постановления Администрации о предоставлении земельного участка Заявителю в аренду, постоянное (бессрочное) пользование, в безвозмездное срочное пользование, либо в собственность (за плату, или бесплатно) и передает его для подписания в установленном порядк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в месячный срок с момента издания указанного постановления осуществляет подготовку проекта соответствующего договора (аренды, о безвозмездном срочном пользовании либо купли-продажи) и выдает копию постановления и договор Заявител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При предоставлении земельного участка в постоянное (бессрочное) пользование либо в собственность бесплатно отдел муниципального имущества выдает Заявителю копию постановления о предоставлении земельного участк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hyperlink r:id="rId33">
        <w:r>
          <w:rPr>
            <w:sz w:val="26"/>
            <w:szCs w:val="26"/>
          </w:rPr>
          <w:t>7.1</w:t>
        </w:r>
      </w:hyperlink>
      <w:r>
        <w:rPr>
          <w:sz w:val="26"/>
          <w:szCs w:val="26"/>
        </w:rPr>
        <w:t>2. В соответствии с предусмотренным в настоящем разделе порядком принимается решение о предоставлении земельного участка в случае переоформления, согласно действующему законодательству, права постоянного (бессрочного) пользования земельным участком, на котором отсутствуют находящиеся в собственности Заявителя здания, строения, сооружения. При этом при переоформлении земельного участка в собственность выкупная стоимость земельного участка устанавливается в соответствии с действующим законодательством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sz w:val="26"/>
          <w:szCs w:val="26"/>
        </w:rPr>
        <w:t>VIII. ПОРЯДОК ПРИНЯТИЯ РЕШЕНИЯ О ПРЕДОСТАВЛЕНИИ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ЗЕМЕЛЬНЫХ УЧАСТКОВ ГРАЖДАНАМ И ЮРИДИЧЕСКИМ ЛИЦАМ ДЛЯ ЦЕЛЕЙ,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НЕ СВЯЗАННЫХ СО СТРОИТЕЛЬСТВОМ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8.1. Для приобретения прав на земельные участки для целей, не связанных со строительством, граждане обращаются в отдел муниципального имущества с заявлением о предоставлении земельного участка на имя главы района.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В заявлении в обязательном порядке указыва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фамилия, имя, отчество, адрес, паспортные данные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наименование (с указанием организационно-правовой формы), место регистрации и место нахождения органа управления юридического лица, расчетный счет и идентификационный номер налогоплательщика (ИНН) - для юридических лиц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цель, для которой предполагается использовать земельный участок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местоположение и предполагаемый размер земельного участ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испрашиваемое право на земельный участ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К заявлению прилагаются документы, указанные в </w:t>
      </w:r>
      <w:hyperlink r:id="rId34">
        <w:r>
          <w:rPr>
            <w:sz w:val="26"/>
            <w:szCs w:val="26"/>
          </w:rPr>
          <w:t>Приложении N 1</w:t>
        </w:r>
      </w:hyperlink>
      <w:r>
        <w:rPr>
          <w:sz w:val="26"/>
          <w:szCs w:val="26"/>
        </w:rPr>
        <w:t xml:space="preserve"> к настоящему Полож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Заявителю вручается </w:t>
      </w:r>
      <w:hyperlink r:id="rId35">
        <w:r>
          <w:rPr>
            <w:sz w:val="26"/>
            <w:szCs w:val="26"/>
          </w:rPr>
          <w:t>расписка</w:t>
        </w:r>
      </w:hyperlink>
      <w:r>
        <w:rPr>
          <w:sz w:val="26"/>
          <w:szCs w:val="26"/>
        </w:rPr>
        <w:t xml:space="preserve"> о получении документов по форме, указанной в Приложении N 2 к настоящему Полож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8.2. Отдел муниципального имуществ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1) принимает заявления о предоставлении земельных участк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2) проверяет наличие и достаточность прилагаемых к заявлению документов, полномочия лица, подавшего заявление. В случае отсутствия документов, указанных в </w:t>
      </w:r>
      <w:hyperlink r:id="rId36">
        <w:r>
          <w:rPr>
            <w:sz w:val="26"/>
            <w:szCs w:val="26"/>
          </w:rPr>
          <w:t>приложении N 1</w:t>
        </w:r>
      </w:hyperlink>
      <w:r>
        <w:rPr>
          <w:sz w:val="26"/>
          <w:szCs w:val="26"/>
        </w:rPr>
        <w:t xml:space="preserve"> к настоящему Положению, отказывает в принятии заявления и возвращает его Заявител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3) обеспечивает выбор земельного участка в соответствии с правилами землепользования и застройки сельского поселения и подготавливает схему расположения земельного участка на кадастровом плане или кадастровой карте территор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4) направляет заявление в Управлении делами для регистрации и согласования с главой района либо первым заместителем главы район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5)  составляет акт обследования земельного участ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6) формирует реестр земельных участков для рассмотрения на заседании Комисс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7) в случае невозможности предоставления земельного участка готовит мотивированный отказ Заявителю за подписью главы либо первого заместителя главы района, в течение 30 дней с даты регистрации заявлени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8.3. Отдел муниципального имуществ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на основании решения Комиссии о возможном использовании земельного участка готовит информационное сообщение о предоставлении земельного участка для целей, не связанных со строительством, и в течение 5 (пяти) дней со дня вынесения указанного решения направляет текст Сообщения в газету "Призыв"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в случае принятия Комиссией решения о невозможности использования земельного участка для целей, не связанных со строительством, в течение 5 (пяти) дней после вынесения указанного решения готовит мотивированный ответ Заявител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8.4. По истечении 5 (пяти) дней с момента опубликования информационного сообщения о предоставлении земельного участка для целей, не связанных со строительством, отдел муниципального имущества подготавливает проект постановления об утверждении схемы расположения земельного участка на кадастровом плане или кадастровой карте территории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Постановление в месячный срок с даты поступления заявления о предоставлении земельного участка выдается Заявителю для выполнения им за свой счет кадастровых работ в отношении земельного участка и обращения с заявлением об осуществлении государственного кадастрового учета этого земельного участка в установленном порядке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8.5. Заявитель предоставляет кадастровый паспорт земельного участка в отдел муниципального имуще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8.6. Отдел муниципального имуществ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в двухнедельный срок с момента получения кадастрового паспорта земельного участка осуществляет подготовку проекта постановления Администрации о предоставлении земельного участка Заявителю в аренду либо в собственность (за плату или бесплатно в соответствии с действующим законодательством), передает его для подписания в установленном порядке и после издания постановления выдает его копию Заявител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в недельный срок с момента издания указанного постановления осуществляет подготовку проекта соответствующего договора (аренды либо купли-продажи) и выдает договор Заявител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8.7. Для обеспечения принципов эффективности, справедливости, публичности, открытости и прозрачности решение о предоставлении земельных участков для ведения личного подсобного хозяйства принимается с учетом следующих критериев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1) преимущественным правом на предоставление земельного участка для ведения личного подсобного хозяйства обладают граждане, имеющие регистрацию по месту постоянного проживания на территории муниципального образования, в границах которого расположен испрашиваемый земельный участок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2) гражданам, не имеющим регистрации по месту постоянного проживания на территории муниципального образования, в границах которого расположен испрашиваемый земельный участок, земельный участок для ведения личного подсобного хозяйства предоставляется в случае отсутствия на дату подачи заявления (заявлений) от граждан, имеющих регистрацию на территории муниципального образования, в границах которого расположен испрашиваемый земельный участок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При поступлении нескольких заявлений на предоставление одного земельного участка для ведения личного подсобного хозяйства период принятия решения главой района исчисляется со дня поступления первого заявления; заявления рассматриваются в порядке их поступления с учетом вышеуказанных критериев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sz w:val="26"/>
          <w:szCs w:val="26"/>
        </w:rPr>
        <w:t>IX. ПОРЯДОК ПРИНЯТИЯ РЕШЕНИЯ О ПРОДЛЕНИИ,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ВНЕСЕНИИ ИЗМЕНЕНИЙ, РАСТОРЖЕНИИ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ДОГОВОРОВ АРЕНДЫ ЗЕМЕЛЬНЫХ УЧАСТКОВ</w:t>
      </w:r>
    </w:p>
    <w:p>
      <w:pPr>
        <w:pStyle w:val="ConsPlusNormal"/>
        <w:widowControl/>
        <w:bidi w:val="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9.1. Граждане и юридические лица для продления, внесения изменений, расторжения договора аренды земельного участка обращаются с заявлением о продлении, внесении изменений, расторжении договора аренды земельного участка на имя главы района в отдел муниципального имуществ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В заявлении в обязательном порядке указыва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а) фамилия, имя, отчество, место жительства, паспортные данные заявите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б) наименование (с указанием организационно-правовой формы), место регистрации и место нахождения органа управления юридического лица, расчетный счет и идентификационный номер налогоплательщика (ИНН) - для юридических лиц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в) испрашиваемое целевое использование земельного участ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г) площадь земельного участка, его адрес, реквизиты договора аренды данного участ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д) при подаче заявления о продлении договора аренды - испрашиваемый срок продления договора аренды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9.2. К заявлению прилагаются документы, указанные в </w:t>
      </w:r>
      <w:hyperlink r:id="rId37">
        <w:r>
          <w:rPr>
            <w:sz w:val="26"/>
            <w:szCs w:val="26"/>
          </w:rPr>
          <w:t>Приложении N 1</w:t>
        </w:r>
      </w:hyperlink>
      <w:r>
        <w:rPr>
          <w:sz w:val="26"/>
          <w:szCs w:val="26"/>
        </w:rPr>
        <w:t xml:space="preserve"> к настоящему Полож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Заявителю вручается </w:t>
      </w:r>
      <w:hyperlink r:id="rId38">
        <w:r>
          <w:rPr>
            <w:sz w:val="26"/>
            <w:szCs w:val="26"/>
          </w:rPr>
          <w:t>расписка</w:t>
        </w:r>
      </w:hyperlink>
      <w:r>
        <w:rPr>
          <w:sz w:val="26"/>
          <w:szCs w:val="26"/>
        </w:rPr>
        <w:t xml:space="preserve"> о получении документов по форме, указанной в Приложении N 2 к настоящему Положению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9.3. Отдел муниципального имуществ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1) принимает заявление о продлении, внесении изменений, расторжении договора аренды земельного участ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2) проверяет наличие и достаточность прилагаемых к заявлению документов, полномочия лица, подавшего заявление. В случае отсутствия документов, указанных в </w:t>
      </w:r>
      <w:hyperlink r:id="rId39">
        <w:r>
          <w:rPr>
            <w:sz w:val="26"/>
            <w:szCs w:val="26"/>
          </w:rPr>
          <w:t>приложении N 1</w:t>
        </w:r>
      </w:hyperlink>
      <w:r>
        <w:rPr>
          <w:sz w:val="26"/>
          <w:szCs w:val="26"/>
        </w:rPr>
        <w:t xml:space="preserve"> к настоящему Положению, отказывает в принятии заявления и возвращает его Заявителю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3) направляет заявление в Управлении делами для регистрации и согласования с главой района либо первым заместителем главы район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4) при принятии Главой района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положительного решения - в течение 5 (пяти) дней готовит соглашение о продлении, внесении изменений, расторжении договора аренды земельного участк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отрицательного решения - в течение 5 (пяти) дней готовит мотивированный отказ заявителю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hyperlink r:id="rId40">
        <w:r>
          <w:rPr>
            <w:sz w:val="26"/>
            <w:szCs w:val="26"/>
          </w:rPr>
          <w:t>X</w:t>
        </w:r>
      </w:hyperlink>
      <w:r>
        <w:rPr>
          <w:sz w:val="26"/>
          <w:szCs w:val="26"/>
        </w:rPr>
        <w:t>. ПОРЯДОК ОБЖАЛОВАНИЯ РЕШЕНИЙ (ДЕЙСТВИЙ)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ДОЛЖНОСТНЫХ ЛИЦ АДМИНИСТРАЦИИ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hyperlink r:id="rId41">
        <w:r>
          <w:rPr>
            <w:sz w:val="26"/>
            <w:szCs w:val="26"/>
          </w:rPr>
          <w:t>10.1</w:t>
        </w:r>
      </w:hyperlink>
      <w:r>
        <w:rPr>
          <w:sz w:val="26"/>
          <w:szCs w:val="26"/>
        </w:rPr>
        <w:t>. Решения (действия) должностных лиц Администрации, указанные в настоящем Положении, в соответствии с действующим законодательством могут быть обжалованы в судебном порядке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>
          <w:sz w:val="26"/>
          <w:szCs w:val="26"/>
        </w:rPr>
        <w:t>Приложение N 1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6"/>
          <w:szCs w:val="26"/>
        </w:rPr>
        <w:t>к Положению о порядке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6"/>
          <w:szCs w:val="26"/>
        </w:rPr>
        <w:t>предоставления земельных участков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>
          <w:sz w:val="26"/>
          <w:szCs w:val="26"/>
        </w:rPr>
        <w:t>на территории Юргинского муниципального района</w:t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ПЕРЕЧЕНЬ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ДОКУМЕНТОВ, ПРИЛАГАЕМЫХ К ЗАЯВЛЕНИЮ О ПРЕДОСТАВЛЕНИИ</w:t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sz w:val="26"/>
          <w:szCs w:val="26"/>
        </w:rPr>
        <w:t>ЗЕМЕЛЬНОГО УЧАСТКА (ДАЛЕЕ - ПЕРЕЧЕНЬ)</w:t>
      </w:r>
    </w:p>
    <w:p>
      <w:pPr>
        <w:pStyle w:val="ConsPlusNormal"/>
        <w:widowControl/>
        <w:bidi w:val="0"/>
        <w:ind w:left="0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1. К заявлению физических лиц о предоставлении земельного участка прилага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копия паспорта Заявителя либо иного документа, удостоверяющего личность заявите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копия свидетельства о государственной регистрации заявителя в качестве индивидуального предпринимателя (для Заявителей - индивидуальных предпринимателей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нотариально удостоверенная доверенность представителя, а также копия его паспорта, в случае если заявление подается представителем заявителя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- </w:t>
      </w:r>
      <w:hyperlink r:id="rId42">
        <w:r>
          <w:rPr>
            <w:sz w:val="26"/>
            <w:szCs w:val="26"/>
          </w:rPr>
          <w:t>реквизиты</w:t>
        </w:r>
      </w:hyperlink>
      <w:r>
        <w:rPr>
          <w:sz w:val="26"/>
          <w:szCs w:val="26"/>
        </w:rPr>
        <w:t xml:space="preserve"> физического лица на бланке установленной настоящим Перечнем формы (приложение N 1 к перечню документов, прилагаемых к заявлению о предоставлении земельного участка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К заявлению юридических лиц о предоставлении земельного участка прилага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копия свидетельства о государственной регистрации юридического лица, заверенная печатью данного юридического лиц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выписка из единого государственного реестра юридических лиц, содержащая сведения о заявителе (с датой выдачи не ранее 10 дней относительно даты подачи заявления о предоставлении земельного участка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копии учредительных документов юридического лица, заверенные печатью данного юридического лиц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копия паспорта и оригинал доверенности представителя юридического лица, оформленной в соответствии с законодательством Российской Федерации (в случае подачи заявления лицом, не имеющим права действовать от имени юридического лица без доверенности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- </w:t>
      </w:r>
      <w:hyperlink r:id="rId43">
        <w:r>
          <w:rPr>
            <w:sz w:val="26"/>
            <w:szCs w:val="26"/>
          </w:rPr>
          <w:t>реквизиты</w:t>
        </w:r>
      </w:hyperlink>
      <w:r>
        <w:rPr>
          <w:sz w:val="26"/>
          <w:szCs w:val="26"/>
        </w:rPr>
        <w:t xml:space="preserve"> юридического лица на бланке установленной настоящим Перечнем формы (приложение N 2 к перечню документов, прилагаемых к заявлению о предоставлении земельного участка)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2. К заявлению физических лиц о предоставлении земельного участка для индивидуального жилищного строительства помимо документов, указанных в </w:t>
      </w:r>
      <w:hyperlink r:id="rId44">
        <w:r>
          <w:rPr>
            <w:sz w:val="26"/>
            <w:szCs w:val="26"/>
          </w:rPr>
          <w:t>пункте 1</w:t>
        </w:r>
      </w:hyperlink>
      <w:r>
        <w:rPr>
          <w:sz w:val="26"/>
          <w:szCs w:val="26"/>
        </w:rPr>
        <w:t xml:space="preserve"> настоящего Перечня, прилагаются кадастровый паспорт земельного участка, если испрашиваемый земельный участок был ранее сформирован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3. К заявлению физических и юридических лиц о выборе земельного участка и предварительном согласовании места размещения объекта прилага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копия паспорта Заявителя либо иного документа, удостоверяющего личность заявителя, - для физических лиц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копия свидетельства о государственной регистрации заявителя в качестве индивидуального предпринимателя (для Заявителей - для индивидуальных предпринимателей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нотариально удостоверенная доверенность представителя, а также копия его паспорта, в случае если заявление подается представителем заявителя, - для физических лиц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копия свидетельства о государственной регистрации юридического лица, заверенная печатью данного юридического лица, - для юридических лиц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копия паспорта и оригинал доверенности представителя юридического лица, оформленной в соответствии с законодательством Российской Федерации (в случае подачи заявления лицом, не имеющим права действовать от имени юридического лица без доверенности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- заключение координационного совета по выработке единой инвестиционной политики в сфере строительства, жилищно-коммунального хозяйства, промышленности и сельского хозяйства в Тюменском муниципальном районе, за исключением линейных объектов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 xml:space="preserve">4. К заявлению физических лиц о предоставлении земельного участка для целей, не связанных со строительством, прилагаются документы, указанные в </w:t>
      </w:r>
      <w:hyperlink r:id="rId45">
        <w:r>
          <w:rPr>
            <w:sz w:val="26"/>
            <w:szCs w:val="26"/>
          </w:rPr>
          <w:t>пунктах 1</w:t>
        </w:r>
      </w:hyperlink>
      <w:r>
        <w:rPr>
          <w:sz w:val="26"/>
          <w:szCs w:val="26"/>
        </w:rPr>
        <w:t xml:space="preserve">, </w:t>
      </w:r>
      <w:hyperlink r:id="rId46">
        <w:r>
          <w:rPr>
            <w:sz w:val="26"/>
            <w:szCs w:val="26"/>
          </w:rPr>
          <w:t>2</w:t>
        </w:r>
      </w:hyperlink>
      <w:r>
        <w:rPr>
          <w:sz w:val="26"/>
          <w:szCs w:val="26"/>
        </w:rPr>
        <w:t xml:space="preserve"> настоящего Перечня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5. К заявлению физических и юридических лиц о предоставлении земельного участка, на котором расположены здания, строения, сооружения, прилагаются следующие документы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1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2)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4) выданная не позднее чем за один месяц до дня подачи Заявления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, или копии документов, удостоверяющих (устанавливающих) права на такое здание, строение, сооружение, если право на такое здание, строение, сооружение не зарегистрировано в Едином государственном реестре прав на недвижимое имущество и сделок с ним (при наличии зданий, строений, сооружений на приобретаемом земельном участке)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) копия документа, подтверждающего право приобретения земельного 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6. К заявлению физических и юридических лиц о продлении, внесении изменений, расторжении договора аренды земельного участка прилагаются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1) 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К заявлению о внесении изменений в договор аренды земельного участка, в части смены арендатора земельного участка, помимо документов, указанных в пункте 9 настоящего Перечня, прилагается договор переуступки прав и обязанностей по договору аренды земельного участка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sz w:val="26"/>
          <w:szCs w:val="26"/>
        </w:rPr>
        <w:t>7. Копии документов, указанных в настоящем Перечне, представляются вместе с оригиналом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Приложение N 1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перечню документов,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лагаемых к заявлению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 предоставлении земельного участк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КВИЗИ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ланк для физических лиц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.И.О. 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рождения ______________________ Паспорт: Серия ______ N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ем и когда выдан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дрес регистрации места жительства (по паспорту): Почтовый индекс 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ласть __________________________________ Район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род ____________________ Поселок (село, деревня) 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ица ___________________________ Дом _____ Корпус ______ Квартира 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ефоны: рабочий ______________________ домашний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едения о регистрации в инспекции МНС России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Н (идентификационный номер)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ПП (код причины постановки на учет)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регистрирован в инспекции МНС России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оит на учете в инспекции МНС России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идетельство о государственной регистрации предпринимателя: (при налич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ерия _________ N ______________ Зарегистрировано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анковские реквизиты: (указываются при наличии)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анк _____________________________ Город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/С ______________________________ К/С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Н банка ________________________ БИК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заполнения _______________________ Подпись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длинность сведений подтверждаю 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.И.О. и должность муниципального служащего, число и подпись)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2"/>
        <w:rPr/>
      </w:pPr>
      <w:r>
        <w:rPr/>
        <w:t>Приложение № 2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перечню документов,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илагаемых к заявлению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о предоставлении земельного участка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КВИЗИТ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ланк для юридических лиц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ное название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кращенное название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д по ОКОНХ ________________________ Код по ОКПО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орма собственности (КФС) 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ганизационно-правовая форма (КОПФ)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Юридический адрес:                  Почтовый индекс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ласть ___________________________ Район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род ________________________  Поселок (село, деревня) 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ица ____________________________ дом ______ корпус _______ квартира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чтовый адрес:                     Почтовый индекс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бласть ___________________________ Район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род ___________________________ Поселок (село, деревня)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лица ______________________________ дом ______ корпус _____ квартира 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вый руководитель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, отчество - полностью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ефоны: рабочий _______________ домашний _______________ Факс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ведения о регистрации в инспекции МНС России: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Н/КПП 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регистрирован в инспекции МНС России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оит на учете в инспекции МНС России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анковские реквизиты предприятия: (указывать все имеющиеся расчетные сче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анк ____________________________________ Город 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новной Р/С ____________________________ К/С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Н банка _______________________________ Б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личие других расчетных счетов     (да,  нет)      указывать на  оборот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енужное зачеркнут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ороне бланка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нные удостоверяем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ервый руководитель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, имя, отчество - полностью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 телефон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амилия, имя, отчество - полностью, 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 телефон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 заполнения "___" "__________" 200_ г.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bidi w:val="0"/>
        <w:ind w:left="0" w:right="0" w:hanging="0"/>
        <w:jc w:val="right"/>
        <w:outlineLvl w:val="1"/>
        <w:rPr/>
      </w:pPr>
      <w:r>
        <w:rPr/>
        <w:t>Приложение № 3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предоставления земельных участков</w:t>
      </w:r>
    </w:p>
    <w:p>
      <w:pPr>
        <w:pStyle w:val="ConsPlusNormal"/>
        <w:widowControl/>
        <w:bidi w:val="0"/>
        <w:ind w:left="0" w:right="0" w:hanging="0"/>
        <w:jc w:val="right"/>
        <w:rPr/>
      </w:pPr>
      <w:r>
        <w:rPr/>
        <w:t>на территории Юргинского муниципального района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иска о получении документов, поданных дл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редоставления земельного участка в аренду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редоставления земельного участка в собственность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предоставления   земельного   участка  в  постоянное  (бессрочно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ние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предоставления   земельного   участка   в   безвозмездное  срочно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ьзование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явителем 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ИО гражданина/наименование юридического лица, ФИО представи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ставлены и от него приняты документы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848"/>
        <w:gridCol w:w="1350"/>
        <w:gridCol w:w="1209"/>
        <w:gridCol w:w="141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кумента*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  документы  указываются  в  соответствии  с  перечнем  прилагаемых  к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заявлению  документов  согласно  </w:t>
      </w:r>
      <w:hyperlink r:id="rId47">
        <w:r>
          <w:rPr/>
          <w:t>Приложению  N  1</w:t>
        </w:r>
      </w:hyperlink>
      <w:r>
        <w:rPr/>
        <w:t xml:space="preserve">  к  Положению  о  порядк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ставления  земельных  участков на территории Тюменского муниципаль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йона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принято ______ документов на ____ листах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иема документов: "____" ______________ 201__ год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землеустроительного отдела ________/___________________/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расшифровка подписи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A9563B6BBC67A4A411CADDB0739BAE803959F84ED74D3DF51775E654793B587E159F8426094098XDg5L" TargetMode="External"/><Relationship Id="rId3" Type="http://schemas.openxmlformats.org/officeDocument/2006/relationships/hyperlink" Target="consultantplus://offline/ref=BEA9563B6BBC67A4A411CADDB0739BAE803959FC40D44D3DF51775E654X7g9L" TargetMode="External"/><Relationship Id="rId4" Type="http://schemas.openxmlformats.org/officeDocument/2006/relationships/hyperlink" Target="consultantplus://offline/ref=BEA9563B6BBC67A4A411CADDB0739BAE803959FA40D54D3DF51775E654X7g9L" TargetMode="External"/><Relationship Id="rId5" Type="http://schemas.openxmlformats.org/officeDocument/2006/relationships/hyperlink" Target="consultantplus://offline/ref=BEA9563B6BBC67A4A411D4D0A61FC5A1873300F142D34768AC482EBB0370310F395AC6C66204439ED6180BX7gFL" TargetMode="External"/><Relationship Id="rId6" Type="http://schemas.openxmlformats.org/officeDocument/2006/relationships/hyperlink" Target="consultantplus://offline/ref=BEA9563B6BBC67A4A411D4D0A61FC5A1873300F144D44562AF482EBB0370310FX3g9L" TargetMode="External"/><Relationship Id="rId7" Type="http://schemas.openxmlformats.org/officeDocument/2006/relationships/hyperlink" Target="consultantplus://offline/ref=BEA9563B6BBC67A4A411D4D0A61FC5A1873300F143DD4F6BA8482EBB0370310F395AC6C66204439ED6180AX7g4L" TargetMode="External"/><Relationship Id="rId8" Type="http://schemas.openxmlformats.org/officeDocument/2006/relationships/hyperlink" Target="consultantplus://offline/ref=BEA9563B6BBC67A4A411D4D0A61FC5A1873300F142D34768AC482EBB0370310F395AC6C66204439ED61A0AX7gDL" TargetMode="External"/><Relationship Id="rId9" Type="http://schemas.openxmlformats.org/officeDocument/2006/relationships/hyperlink" Target="consultantplus://offline/ref=BEA9563B6BBC67A4A411D4D0A61FC5A1873300F142D34768AC482EBB0370310F395AC6C66204439ED61A0AX7gDL" TargetMode="External"/><Relationship Id="rId10" Type="http://schemas.openxmlformats.org/officeDocument/2006/relationships/hyperlink" Target="consultantplus://offline/ref=BEA9563B6BBC67A4A411D4D0A61FC5A1873300F142D34768AC482EBB0370310F395AC6C66204439ED6180CX7g8L" TargetMode="External"/><Relationship Id="rId11" Type="http://schemas.openxmlformats.org/officeDocument/2006/relationships/hyperlink" Target="consultantplus://offline/ref=BEA9563B6BBC67A4A411D4D0A61FC5A1873300F142D34768AC482EBB0370310F395AC6C66204439ED6180CX7g8L" TargetMode="External"/><Relationship Id="rId12" Type="http://schemas.openxmlformats.org/officeDocument/2006/relationships/hyperlink" Target="consultantplus://offline/ref=BEA9563B6BBC67A4A411D4D0A61FC5A1873300F142D34768AC482EBB0370310F395AC6C66204439ED6180CX7g8L" TargetMode="External"/><Relationship Id="rId13" Type="http://schemas.openxmlformats.org/officeDocument/2006/relationships/hyperlink" Target="consultantplus://offline/ref=BEA9563B6BBC67A4A411D4D0A61FC5A1873300F142D34768AC482EBB0370310F395AC6C66204439ED61B0EX7gCL" TargetMode="External"/><Relationship Id="rId14" Type="http://schemas.openxmlformats.org/officeDocument/2006/relationships/hyperlink" Target="consultantplus://offline/ref=BEA9563B6BBC67A4A411D4D0A61FC5A1873300F142D34768AC482EBB0370310F395AC6C66204439ED61B0EX7gCL" TargetMode="External"/><Relationship Id="rId15" Type="http://schemas.openxmlformats.org/officeDocument/2006/relationships/hyperlink" Target="consultantplus://offline/ref=BEA9563B6BBC67A4A411D4D0A61FC5A1873300F142D34768AC482EBB0370310F395AC6C66204439ED61A0AX7gDL" TargetMode="External"/><Relationship Id="rId16" Type="http://schemas.openxmlformats.org/officeDocument/2006/relationships/hyperlink" Target="consultantplus://offline/ref=BEA9563B6BBC67A4A411D4D0A61FC5A1873300F142D34768AC482EBB0370310F395AC6C66204439ED61A0AX7gDL" TargetMode="External"/><Relationship Id="rId17" Type="http://schemas.openxmlformats.org/officeDocument/2006/relationships/hyperlink" Target="consultantplus://offline/ref=BEA9563B6BBC67A4A411D4D0A61FC5A1873300F142D34768AC482EBB0370310F395AC6C66204439ED61C0FX7gAL" TargetMode="External"/><Relationship Id="rId18" Type="http://schemas.openxmlformats.org/officeDocument/2006/relationships/hyperlink" Target="consultantplus://offline/ref=BEA9563B6BBC67A4A411D4D0A61FC5A1873300F142D34768AC482EBB0370310F395AC6C66204439ED61A0AX7gDL" TargetMode="External"/><Relationship Id="rId19" Type="http://schemas.openxmlformats.org/officeDocument/2006/relationships/hyperlink" Target="consultantplus://offline/ref=BEA9563B6BBC67A4A411D4D0A61FC5A1873300F142D34768AC482EBB0370310F395AC6C66204439ED61A0AX7gDL" TargetMode="External"/><Relationship Id="rId20" Type="http://schemas.openxmlformats.org/officeDocument/2006/relationships/hyperlink" Target="consultantplus://offline/ref=BEA9563B6BBC67A4A411D4D0A61FC5A1873300F142D34768AC482EBB0370310F395AC6C66204439ED61A0DX7g4L" TargetMode="External"/><Relationship Id="rId21" Type="http://schemas.openxmlformats.org/officeDocument/2006/relationships/hyperlink" Target="consultantplus://offline/ref=BEA9563B6BBC67A4A411D4D0A61FC5A1873300F142D34768AC482EBB0370310F395AC6C66204439ED61A0AX7gDL" TargetMode="External"/><Relationship Id="rId22" Type="http://schemas.openxmlformats.org/officeDocument/2006/relationships/hyperlink" Target="consultantplus://offline/ref=BEA9563B6BBC67A4A411D4D0A61FC5A1873300F142D34768AC482EBB0370310F395AC6C66204439ED61C0AX7g8L" TargetMode="External"/><Relationship Id="rId23" Type="http://schemas.openxmlformats.org/officeDocument/2006/relationships/hyperlink" Target="consultantplus://offline/ref=BEA9563B6BBC67A4A411D4D0A61FC5A1873300F142D34768AC482EBB0370310F395AC6C66204439ED61908X7g5L" TargetMode="External"/><Relationship Id="rId24" Type="http://schemas.openxmlformats.org/officeDocument/2006/relationships/hyperlink" Target="consultantplus://offline/ref=BEA9563B6BBC67A4A411D4D0A61FC5A1873300F142D34768AC482EBB0370310F395AC6C66204439ED61C0AX7gBL" TargetMode="External"/><Relationship Id="rId25" Type="http://schemas.openxmlformats.org/officeDocument/2006/relationships/hyperlink" Target="consultantplus://offline/ref=BEA9563B6BBC67A4A411D4D0A61FC5A1873300F142D34768AC482EBB0370310F395AC6C66204439ED61C0BX7gEL" TargetMode="External"/><Relationship Id="rId26" Type="http://schemas.openxmlformats.org/officeDocument/2006/relationships/hyperlink" Target="consultantplus://offline/ref=BEA9563B6BBC67A4A411D4D0A61FC5A1873300F142D34768AC482EBB0370310F395AC6C66204439ED61C0BX7g8L" TargetMode="External"/><Relationship Id="rId27" Type="http://schemas.openxmlformats.org/officeDocument/2006/relationships/hyperlink" Target="consultantplus://offline/ref=BEA9563B6BBC67A4A411D4D0A61FC5A1873300F142D34768AC482EBB0370310F395AC6C66204439ED61C0AX7g8L" TargetMode="External"/><Relationship Id="rId28" Type="http://schemas.openxmlformats.org/officeDocument/2006/relationships/hyperlink" Target="consultantplus://offline/ref=BEA9563B6BBC67A4A411D4D0A61FC5A1873300F142D34768AC482EBB0370310F395AC6C66204439ED61908X7g5L" TargetMode="External"/><Relationship Id="rId29" Type="http://schemas.openxmlformats.org/officeDocument/2006/relationships/hyperlink" Target="consultantplus://offline/ref=BEA9563B6BBC67A4A411D4D0A61FC5A1873300F142D34768AC482EBB0370310F395AC6C66204439ED61C0AX7gBL" TargetMode="External"/><Relationship Id="rId30" Type="http://schemas.openxmlformats.org/officeDocument/2006/relationships/hyperlink" Target="consultantplus://offline/ref=BEA9563B6BBC67A4A411D4D0A61FC5A1873300F142D34768AC482EBB0370310F395AC6C66204439ED61C0BX7gEL" TargetMode="External"/><Relationship Id="rId31" Type="http://schemas.openxmlformats.org/officeDocument/2006/relationships/hyperlink" Target="consultantplus://offline/ref=BEA9563B6BBC67A4A411D4D0A61FC5A1873300F142D7406CA9482EBB0370310F395AC6C66204439ED61808X7gAL" TargetMode="External"/><Relationship Id="rId32" Type="http://schemas.openxmlformats.org/officeDocument/2006/relationships/hyperlink" Target="consultantplus://offline/ref=BEA9563B6BBC67A4A411D4D0A61FC5A1873300F142D7406CA9482EBB0370310F395AC6C66204439ED61808X7gAL" TargetMode="External"/><Relationship Id="rId33" Type="http://schemas.openxmlformats.org/officeDocument/2006/relationships/hyperlink" Target="consultantplus://offline/ref=BEA9563B6BBC67A4A411D4D0A61FC5A1873300F142D7406CA9482EBB0370310F395AC6C66204439ED61808X7gAL" TargetMode="External"/><Relationship Id="rId34" Type="http://schemas.openxmlformats.org/officeDocument/2006/relationships/hyperlink" Target="consultantplus://offline/ref=BEA9563B6BBC67A4A411D4D0A61FC5A1873300F142D34768AC482EBB0370310F395AC6C66204439ED61A0AX7gDL" TargetMode="External"/><Relationship Id="rId35" Type="http://schemas.openxmlformats.org/officeDocument/2006/relationships/hyperlink" Target="consultantplus://offline/ref=BEA9563B6BBC67A4A411D4D0A61FC5A1873300F142D34768AC482EBB0370310F395AC6C66204439ED61A0DX7g4L" TargetMode="External"/><Relationship Id="rId36" Type="http://schemas.openxmlformats.org/officeDocument/2006/relationships/hyperlink" Target="consultantplus://offline/ref=BEA9563B6BBC67A4A411D4D0A61FC5A1873300F142D34768AC482EBB0370310F395AC6C66204439ED61A0AX7gDL" TargetMode="External"/><Relationship Id="rId37" Type="http://schemas.openxmlformats.org/officeDocument/2006/relationships/hyperlink" Target="consultantplus://offline/ref=BEA9563B6BBC67A4A411D4D0A61FC5A1873300F142D34768AC482EBB0370310F395AC6C66204439ED61A0AX7gDL" TargetMode="External"/><Relationship Id="rId38" Type="http://schemas.openxmlformats.org/officeDocument/2006/relationships/hyperlink" Target="consultantplus://offline/ref=BEA9563B6BBC67A4A411D4D0A61FC5A1873300F142D34768AC482EBB0370310F395AC6C66204439ED61A02X7gDL" TargetMode="External"/><Relationship Id="rId39" Type="http://schemas.openxmlformats.org/officeDocument/2006/relationships/hyperlink" Target="consultantplus://offline/ref=BEA9563B6BBC67A4A411D4D0A61FC5A1873300F142D34768AC482EBB0370310F395AC6C66204439ED61A0AX7gDL" TargetMode="External"/><Relationship Id="rId40" Type="http://schemas.openxmlformats.org/officeDocument/2006/relationships/hyperlink" Target="consultantplus://offline/ref=BEA9563B6BBC67A4A411D4D0A61FC5A1873300F143D54F6EA0482EBB0370310F395AC6C66204439ED61809X7gCL" TargetMode="External"/><Relationship Id="rId41" Type="http://schemas.openxmlformats.org/officeDocument/2006/relationships/hyperlink" Target="consultantplus://offline/ref=BEA9563B6BBC67A4A411D4D0A61FC5A1873300F143D54F6EA0482EBB0370310F395AC6C66204439ED61809X7gCL" TargetMode="External"/><Relationship Id="rId42" Type="http://schemas.openxmlformats.org/officeDocument/2006/relationships/hyperlink" Target="consultantplus://offline/ref=BEA9563B6BBC67A4A411D4D0A61FC5A1873300F142D34768AC482EBB0370310F395AC6C66204439ED61A09X7g4L" TargetMode="External"/><Relationship Id="rId43" Type="http://schemas.openxmlformats.org/officeDocument/2006/relationships/hyperlink" Target="consultantplus://offline/ref=BEA9563B6BBC67A4A411D4D0A61FC5A1873300F142D34768AC482EBB0370310F395AC6C66204439ED61A0CX7gFL" TargetMode="External"/><Relationship Id="rId44" Type="http://schemas.openxmlformats.org/officeDocument/2006/relationships/hyperlink" Target="consultantplus://offline/ref=BEA9563B6BBC67A4A411D4D0A61FC5A1873300F142D34768AC482EBB0370310F395AC6C66204439ED61A0AX7gCL" TargetMode="External"/><Relationship Id="rId45" Type="http://schemas.openxmlformats.org/officeDocument/2006/relationships/hyperlink" Target="consultantplus://offline/ref=BEA9563B6BBC67A4A411D4D0A61FC5A1873300F142D34768AC482EBB0370310F395AC6C66204439ED61A0AX7gCL" TargetMode="External"/><Relationship Id="rId46" Type="http://schemas.openxmlformats.org/officeDocument/2006/relationships/hyperlink" Target="consultantplus://offline/ref=BEA9563B6BBC67A4A411D4D0A61FC5A1873300F142D34768AC482EBB0370310F395AC6C66204439ED61A0BX7g8L" TargetMode="External"/><Relationship Id="rId47" Type="http://schemas.openxmlformats.org/officeDocument/2006/relationships/hyperlink" Target="consultantplus://offline/ref=BEA9563B6BBC67A4A411D4D0A61FC5A1873300F142D34768AC482EBB0370310F395AC6C66204439ED61A0AX7gDL" TargetMode="Externa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231</Words>
  <Characters>51962</Characters>
  <CharactersWithSpaces>46834</CharactersWithSpaces>
  <Company>Reanimator E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25:00Z</dcterms:created>
  <dc:creator>ConsultantPlus</dc:creator>
  <dc:description/>
  <dc:language>en-US</dc:language>
  <cp:lastModifiedBy/>
  <cp:lastPrinted>2012-03-23T12:38:00Z</cp:lastPrinted>
  <dcterms:modified xsi:type="dcterms:W3CDTF">2012-04-27T09:44:00Z</dcterms:modified>
  <cp:revision>17</cp:revision>
  <dc:subject/>
  <dc:title>ДУМА ТЮМЕН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