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;Arial Unicode MS" w:hAnsi="Arial;Arial Unicode MS" w:cs="Arial;Arial Unicode MS"/>
          <w:spacing w:val="20"/>
          <w:sz w:val="36"/>
        </w:rPr>
      </w:pPr>
      <w:r>
        <w:rPr>
          <w:rFonts w:cs="Arial;Arial Unicode MS" w:ascii="Arial;Arial Unicode MS" w:hAnsi="Arial;Arial Unicode MS"/>
          <w:spacing w:val="20"/>
          <w:sz w:val="36"/>
        </w:rPr>
        <w:t>Дума</w:t>
      </w:r>
    </w:p>
    <w:p>
      <w:pPr>
        <w:pStyle w:val="TextBody"/>
        <w:pBdr>
          <w:bottom w:val="single" w:sz="12" w:space="1" w:color="000000"/>
        </w:pBdr>
        <w:rPr>
          <w:rFonts w:ascii="Arial;Arial Unicode MS" w:hAnsi="Arial;Arial Unicode MS" w:cs="Arial;Arial Unicode MS"/>
          <w:spacing w:val="20"/>
          <w:szCs w:val="32"/>
        </w:rPr>
      </w:pPr>
      <w:r>
        <w:rPr>
          <w:rFonts w:cs="Arial;Arial Unicode MS" w:ascii="Arial;Arial Unicode MS" w:hAnsi="Arial;Arial Unicode MS"/>
          <w:spacing w:val="20"/>
          <w:szCs w:val="32"/>
        </w:rPr>
        <w:t>Юргинского муниципального района</w:t>
      </w:r>
    </w:p>
    <w:p>
      <w:pPr>
        <w:pStyle w:val="TextBody"/>
        <w:pBdr>
          <w:bottom w:val="single" w:sz="12" w:space="1" w:color="000000"/>
        </w:pBdr>
        <w:jc w:val="left"/>
        <w:rPr/>
      </w:pPr>
      <w:r>
        <w:rPr>
          <w:rFonts w:eastAsia="Arial;Arial Unicode MS" w:cs="Arial;Arial Unicode MS" w:ascii="Arial;Arial Unicode MS" w:hAnsi="Arial;Arial Unicode MS"/>
          <w:spacing w:val="20"/>
          <w:szCs w:val="32"/>
          <w:lang w:val="en-US"/>
        </w:rPr>
        <w:t xml:space="preserve">                                </w:t>
      </w:r>
      <w:r>
        <w:rPr>
          <w:rFonts w:cs="Arial;Arial Unicode MS" w:ascii="Arial;Arial Unicode MS" w:hAnsi="Arial;Arial Unicode MS"/>
          <w:spacing w:val="20"/>
          <w:szCs w:val="32"/>
          <w:lang w:val="en-US"/>
        </w:rPr>
        <w:t>4</w:t>
      </w:r>
      <w:r>
        <w:rPr>
          <w:rFonts w:cs="Arial;Arial Unicode MS" w:ascii="Arial;Arial Unicode MS" w:hAnsi="Arial;Arial Unicode MS"/>
          <w:spacing w:val="20"/>
          <w:szCs w:val="32"/>
        </w:rPr>
        <w:t xml:space="preserve"> созыва</w:t>
      </w:r>
      <w:r>
        <w:rPr>
          <w:spacing w:val="20"/>
          <w:szCs w:val="32"/>
        </w:rPr>
        <w:t xml:space="preserve"> </w:t>
      </w:r>
    </w:p>
    <w:p>
      <w:pPr>
        <w:pStyle w:val="TextBody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"/>
        <w:rPr>
          <w:rFonts w:ascii="Arial;Arial Unicode MS" w:hAnsi="Arial;Arial Unicode MS" w:cs="Arial;Arial Unicode MS"/>
          <w:spacing w:val="20"/>
          <w:sz w:val="40"/>
          <w:szCs w:val="40"/>
        </w:rPr>
      </w:pPr>
      <w:r>
        <w:rPr>
          <w:rFonts w:cs="Arial;Arial Unicode MS" w:ascii="Arial;Arial Unicode MS" w:hAnsi="Arial;Arial Unicode MS"/>
        </w:rPr>
        <w:t>Решение</w:t>
      </w:r>
    </w:p>
    <w:p>
      <w:pPr>
        <w:pStyle w:val="Normal"/>
        <w:jc w:val="both"/>
        <w:rPr>
          <w:rFonts w:ascii="Arial;Arial Unicode MS" w:hAnsi="Arial;Arial Unicode MS" w:cs="Arial;Arial Unicode MS"/>
          <w:spacing w:val="20"/>
          <w:sz w:val="28"/>
          <w:szCs w:val="28"/>
        </w:rPr>
      </w:pPr>
      <w:r>
        <w:rPr>
          <w:rFonts w:cs="Arial;Arial Unicode MS" w:ascii="Arial;Arial Unicode MS" w:hAnsi="Arial;Arial Unicode MS"/>
          <w:spacing w:val="20"/>
          <w:sz w:val="28"/>
          <w:szCs w:val="28"/>
        </w:rPr>
      </w:r>
    </w:p>
    <w:p>
      <w:pPr>
        <w:pStyle w:val="Normal"/>
        <w:jc w:val="both"/>
        <w:rPr>
          <w:rFonts w:ascii="Arial;Arial Unicode MS" w:hAnsi="Arial;Arial Unicode MS" w:cs="Arial;Arial Unicode MS"/>
          <w:sz w:val="26"/>
          <w:szCs w:val="26"/>
        </w:rPr>
      </w:pPr>
      <w:r>
        <w:rPr>
          <w:rFonts w:eastAsia="Arial;Arial Unicode MS" w:cs="Arial;Arial Unicode MS" w:ascii="Arial;Arial Unicode MS" w:hAnsi="Arial;Arial Unicode MS"/>
          <w:sz w:val="26"/>
          <w:szCs w:val="26"/>
        </w:rPr>
        <w:t xml:space="preserve"> </w:t>
      </w:r>
      <w:r>
        <w:rPr>
          <w:rFonts w:cs="Arial;Arial Unicode MS" w:ascii="Arial;Arial Unicode MS" w:hAnsi="Arial;Arial Unicode MS"/>
          <w:sz w:val="26"/>
          <w:szCs w:val="26"/>
        </w:rPr>
        <w:t>30 .03.2012 г.                                                                                        № 9/4-12</w:t>
      </w:r>
    </w:p>
    <w:p>
      <w:pPr>
        <w:pStyle w:val="Normal"/>
        <w:jc w:val="both"/>
        <w:rPr>
          <w:rFonts w:ascii="Calibri" w:hAnsi="Calibri" w:cs="Arial;Arial Unicode MS"/>
          <w:sz w:val="26"/>
          <w:szCs w:val="26"/>
        </w:rPr>
      </w:pPr>
      <w:r>
        <w:rPr>
          <w:rFonts w:cs="Arial;Arial Unicode MS" w:ascii="Calibri" w:hAnsi="Calibri"/>
          <w:sz w:val="26"/>
          <w:szCs w:val="26"/>
        </w:rPr>
      </w:r>
    </w:p>
    <w:p>
      <w:pPr>
        <w:pStyle w:val="Normal"/>
        <w:ind w:right="4315" w:hanging="0"/>
        <w:rPr/>
      </w:pPr>
      <w:r>
        <w:rPr>
          <w:rFonts w:cs="Arial;Arial Unicode MS" w:ascii="Arial;Arial Unicode MS" w:hAnsi="Arial;Arial Unicode MS"/>
          <w:sz w:val="26"/>
          <w:szCs w:val="26"/>
        </w:rPr>
        <w:t xml:space="preserve">Об утверждении Положения о порядке и сроках внесения, определения размера арендной платы за пользование земельными участками, находящимися в муниципальной собственности Юргинского района и земельными участками государственная собственность на которые не разграничена  </w:t>
      </w:r>
    </w:p>
    <w:p>
      <w:pPr>
        <w:pStyle w:val="Normal"/>
        <w:jc w:val="both"/>
        <w:rPr>
          <w:rFonts w:ascii="Calibri" w:hAnsi="Calibri" w:cs="Arial;Arial Unicode MS"/>
          <w:sz w:val="26"/>
          <w:szCs w:val="26"/>
        </w:rPr>
      </w:pPr>
      <w:r>
        <w:rPr>
          <w:rFonts w:cs="Arial;Arial Unicode MS" w:ascii="Calibri" w:hAnsi="Calibri"/>
          <w:sz w:val="26"/>
          <w:szCs w:val="26"/>
        </w:rPr>
      </w:r>
    </w:p>
    <w:p>
      <w:pPr>
        <w:pStyle w:val="2"/>
        <w:ind w:left="0" w:firstLine="540"/>
        <w:rPr>
          <w:rFonts w:ascii="Arial;Arial Unicode MS" w:hAnsi="Arial;Arial Unicode MS" w:cs="Arial;Arial Unicode MS"/>
          <w:sz w:val="26"/>
          <w:szCs w:val="26"/>
        </w:rPr>
      </w:pPr>
      <w:r>
        <w:rPr>
          <w:rFonts w:cs="Arial;Arial Unicode MS" w:ascii="Arial;Arial Unicode MS" w:hAnsi="Arial;Arial Unicode MS"/>
          <w:sz w:val="26"/>
          <w:szCs w:val="26"/>
        </w:rPr>
        <w:t>В соответствии с Гражданским кодексом Российской Федерации, Земельным кодексом Российской Федерации, Федеральным законом от 25.10.2001 N 137-ФЗ "О введении в действие Земельного кодекса Российской Федерации", Законом Тюменской области от 05.10.2001 N 411 "О порядке распоряжения и управления государственными землями Тюменской области"»</w:t>
      </w:r>
      <w:r>
        <w:rPr>
          <w:sz w:val="26"/>
          <w:szCs w:val="26"/>
        </w:rPr>
        <w:t xml:space="preserve"> </w:t>
      </w:r>
      <w:r>
        <w:rPr>
          <w:rFonts w:cs="Arial;Arial Unicode MS" w:ascii="Arial;Arial Unicode MS" w:hAnsi="Arial;Arial Unicode MS"/>
          <w:sz w:val="26"/>
          <w:szCs w:val="26"/>
        </w:rPr>
        <w:t>Устава Юргинского муниципального района.</w:t>
      </w:r>
    </w:p>
    <w:p>
      <w:pPr>
        <w:pStyle w:val="ConsPlusTitle"/>
        <w:widowControl/>
        <w:jc w:val="center"/>
        <w:rPr>
          <w:rFonts w:ascii="Arial;Arial Unicode MS" w:hAnsi="Arial;Arial Unicode MS" w:cs="Arial;Arial Unicode MS"/>
          <w:sz w:val="22"/>
          <w:szCs w:val="22"/>
        </w:rPr>
      </w:pPr>
      <w:r>
        <w:rPr>
          <w:rFonts w:cs="Arial;Arial Unicode MS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r:id="rId2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и сроках внесения, определения размера арендной платы за пользование земельными участками, находящимися в муниципальной собственности Юргинского района и земельными участками государственная собственность на которые не разграничена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Контроль за исполнением решения возложить на начальника отдела муниципального имущества администрации Юргинского муниципального района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публиковани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 Unicode MS" w:hAnsi="Arial;Arial Unicode MS" w:cs="Arial;Arial Unicode MS"/>
          <w:sz w:val="26"/>
          <w:szCs w:val="26"/>
        </w:rPr>
      </w:pPr>
      <w:r>
        <w:rPr>
          <w:rFonts w:cs="Arial;Arial Unicode MS" w:ascii="Arial;Arial Unicode MS" w:hAnsi="Arial;Arial Unicode MS"/>
          <w:sz w:val="26"/>
          <w:szCs w:val="26"/>
        </w:rPr>
        <w:t>Председатель Думы                                                                        С.И. Замятин</w:t>
      </w:r>
    </w:p>
    <w:p>
      <w:pPr>
        <w:pStyle w:val="ConsPlusTitle"/>
        <w:widowControl/>
        <w:jc w:val="both"/>
        <w:rPr>
          <w:rFonts w:ascii="Arial;Arial Unicode MS" w:hAnsi="Arial;Arial Unicode MS" w:cs="Arial;Arial Unicode MS"/>
          <w:sz w:val="22"/>
          <w:szCs w:val="22"/>
        </w:rPr>
      </w:pPr>
      <w:r>
        <w:rPr>
          <w:rFonts w:cs="Arial;Arial Unicode MS"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к решению Думы</w:t>
      </w:r>
    </w:p>
    <w:p>
      <w:pPr>
        <w:pStyle w:val="ConsPlusTitle"/>
        <w:widowControl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____________ № __________</w:t>
      </w:r>
    </w:p>
    <w:p>
      <w:pPr>
        <w:pStyle w:val="ConsPlusTitle"/>
        <w:widowControl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ПОРЯДОК И СРОКИ ВНЕСЕНИЯ, ОПРЕДЕЛЕНИЯ РАЗМЕРА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АРЕНДНОЙ ПЛАТЫ ЗА ПОЛЬЗОВАНИЕ ЗЕМЕЛЬНЫМИ УЧАСТКАМИ,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НАХОДЯЩИМИСЯ В МУНИЦИПАЛЬНОЙ СОБСТВЕННОСТИ ЮРГИНСКОГО РАЙОНА, И ЗЕМЕЛЬНЫМИ УЧАСТКАМИ,</w:t>
      </w:r>
    </w:p>
    <w:p>
      <w:pPr>
        <w:pStyle w:val="Normal"/>
        <w:ind w:left="-540" w:firstLine="540"/>
        <w:jc w:val="center"/>
        <w:rPr>
          <w:rFonts w:ascii="Arial;Arial Unicode MS" w:hAnsi="Arial;Arial Unicode MS" w:cs="Arial;Arial Unicode MS"/>
          <w:b/>
          <w:b/>
          <w:bCs/>
          <w:sz w:val="26"/>
          <w:szCs w:val="26"/>
        </w:rPr>
      </w:pPr>
      <w:r>
        <w:rPr>
          <w:rFonts w:cs="Arial;Arial Unicode MS" w:ascii="Arial;Arial Unicode MS" w:hAnsi="Arial;Arial Unicode MS"/>
          <w:b/>
          <w:bCs/>
          <w:sz w:val="22"/>
          <w:szCs w:val="22"/>
        </w:rPr>
        <w:t>ГОСУДАРСТВЕННАЯ СОБСТВЕННОСТЬ НА КОТОРЫЕ НЕ РАЗГРАНИЧЕНА</w:t>
      </w:r>
    </w:p>
    <w:p>
      <w:pPr>
        <w:pStyle w:val="ConsPlusNormal"/>
        <w:widowControl/>
        <w:ind w:firstLine="540"/>
        <w:jc w:val="both"/>
        <w:rPr>
          <w:rFonts w:ascii="Arial;Arial Unicode MS" w:hAnsi="Arial;Arial Unicode MS" w:cs="Arial;Arial Unicode MS"/>
          <w:b/>
          <w:b/>
          <w:bCs/>
          <w:sz w:val="26"/>
          <w:szCs w:val="26"/>
        </w:rPr>
      </w:pPr>
      <w:r>
        <w:rPr>
          <w:rFonts w:cs="Arial;Arial Unicode MS"/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азмер арендной платы на год за земельные участки определяется исходя из их кадастровой стоимости и рассчитывается по следующей формуле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п = Супксз x Пл x Кдоп x Кнр x Кд, где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п - годовой размер арендной платы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упксз - удельный показатель кадастровой стоимости земельного участка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 - площадь земельного участка, предоставленного в аренду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доп - дополнительный (понижающий) коэффициент, учитывает функциональное назначение земельных участков и категории граждан и юридических лиц, использующих эти земельные участки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нр - коэффициент нарушения установленного режима использования земельного участка, учитывает использование предоставленного земельного участка в соответствии с целями и режимом использования, определенными договором аренды. При отсутствии нарушений правового режима использования земель Кнр принимается равным единице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рушение правового режима использования земель выявляется департаментом имущественных отношений Тюменской области либо органами местного самоуправления в пределах полномочий в соответствии с законодательством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д - коэффициент детализации учитывает специфику осуществления деятельности на конкретном земельном участке (строительство, существующие объекты, под размещение временных объектов и т.д.)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годовой размер арендной платы не может превышать величины, равной Супксз x Пл x Кнр x 2%, для договоров аренды земельных участков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а также для договоров аренды земельных участков в связи с переоформлением права постоянного (бессрочного) пользования земельными участками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ы коэффициентов Кдоп, Кнр и Кд в отношении земельных участков, находящихся в собственности Юргинского муниципального района, а также земельных участков, государственная собственность на которые не разграничена, приведены в приложениях 1 - 3 к настоящему Положению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ы коэффициентов Кдоп, Кнр и Кд в отношении земельных участков, распоряжение которыми осуществляется органами местного самоуправления, устанавливаются соответствующими органами местного самоуправления самостоятельно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оставления земельного участка с более чем одним видом разрешенного использования для расчета арендной платы применяется значение удельного показателя кадастровой стоимости земель того вида разрешенного использования земельного участка, для которого указанное значение наибольшее. В случае, если одним из видов разрешенного использования является жилищное строительство, расчет арендной платы производится исходя из значения удельного показателя кадастровой стоимости земель, занятых многоэтажной или индивидуальной жилой застройкой.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6"/>
          <w:szCs w:val="26"/>
        </w:rPr>
        <w:t>2. Коэффициент</w:t>
      </w:r>
      <w:r>
        <w:rPr>
          <w:sz w:val="26"/>
          <w:szCs w:val="26"/>
        </w:rPr>
        <w:t xml:space="preserve"> детализации, указанный в пункте 25 приложения 3 к настоящему Положению, устанавливается арендодателем на основании сведений о видах разрешенного использования земельного участка, содержащихся в кадастровом паспорте земельного участка, а также на основании сведений о видах деятельности арендатора, содержащихся в выписке из единого государственного реестра юридических лиц либо в выписке из единого государственного реестра индивидуальных предпринимателей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специфика осуществления деятельности на земельном участке позволяет применить помимо коэффициента детализации, указанного в пункте 25 приложения 3 к настоящему Положению, иные коэффициенты детализации, для расчета арендной платы применяется коэффициент детализации, указанный в пункте 25 приложения 3 к настоящему Положению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ендатор, заинтересованный в применении коэффициента детализации, указанного в пункте 25 приложения 3 к настоящему Положению, вправе обратиться к арендодателю с соответствующим заявлением с приложением полученной не ранее чем за десять дней до дня подачи заявления выписки из единого государственного реестра юридических лиц либо выписки из единого государственного реестра индивидуальных предпринимателей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по заявлению, указанному в абзаце третьем настоящего пункта, принимается арендодателем в тридцатидневный срок со дня его подачи. О принятом решении арендатор уведомляется в пятидневный срок со дня его приняти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ендодатель отказывает арендатору в применении коэффициента детализации, указанного в пункте 25 приложения 3 к настоящему Положению, в случае, если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выписке из единого государственного реестра юридических лиц либо в выписке из единого государственного реестра индивидуальных предпринимателей отсутствуют сведения об осуществлении арендатором социально значимых видов деятельности, указанных в приложении N 4 к настоящему Положению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решенное использование земельного участка не соответствует социально значимым видам деятельности, указанным в приложении N 4 к настоящему Положению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участок используется арендатором для осуществления видов деятельности, не указанных в приложении N 4 к настоящему Положению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нятия арендодателем решения о применении коэффициента детализации, указанного в пункте 25 приложения 3 к настоящему Положению, данный коэффициент применяется при расчете размера арендной платы со дня подачи заявления, указанного в абзаце третьем настоящего пункта.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6"/>
          <w:szCs w:val="26"/>
        </w:rPr>
        <w:t>3. Плата</w:t>
      </w:r>
      <w:r>
        <w:rPr>
          <w:sz w:val="26"/>
          <w:szCs w:val="26"/>
        </w:rPr>
        <w:t xml:space="preserve"> за пользование земельными участками вносится ежеквартально в сроки до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 февраля - за I квартал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 мая - за II квартал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 августа - за III квартал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 ноября - за IV квартал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ендная плата за первый год использования земельного участка по договорам аренды, заключенным по результатам торгов по продаже права на заключение договора аренды земельного участка, вносится арендатором единовременным платежом в течение десяти дней со дня заключения договора аренды. За второй и последующий годы использования земельного участка арендная плата вносится арендатором в порядке, установленном абзацами первым - пятым настоящего пункта.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6"/>
          <w:szCs w:val="26"/>
        </w:rPr>
        <w:t>4. Исчисление размера</w:t>
      </w:r>
      <w:r>
        <w:rPr>
          <w:sz w:val="26"/>
          <w:szCs w:val="26"/>
        </w:rPr>
        <w:t xml:space="preserve"> арендной платы в отношении земельного участка (доли) производится с учетом количества полных месяцев, в течение которых арендатор использовал земельный участок (долю)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числение размера арендной платы производится при возникновении (прекращении) у арендатора права на земельный участок (долю), изменении размеров коэффициентов, определенных приложениями 1 - 3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6"/>
          <w:szCs w:val="26"/>
        </w:rPr>
        <w:t>5. Если</w:t>
      </w:r>
      <w:r>
        <w:rPr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озникновение прав (изменение коэффициентов) произошло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 15-го числа месяца включительно, за полный месяц принимается месяц возникновения прав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 15-го числа месяца - за полный месяц принимается месяц, следующий за месяцем возникновения прав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кращение прав (изменение коэффициентов) произошло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 15-го числа соответствующего месяца включительно, за полный месяц принимается месяц, предшествующий месяцу прекращения прав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 15-го числа месяца - за полный месяц принимается месяц прекращения прав.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6"/>
          <w:szCs w:val="26"/>
        </w:rPr>
        <w:t>6. Изменение</w:t>
      </w:r>
      <w:r>
        <w:rPr>
          <w:sz w:val="26"/>
          <w:szCs w:val="26"/>
        </w:rPr>
        <w:t xml:space="preserve"> размера арендной платы не требует заключения дополнительного соглашения к договору аренды земельного участка в случаях, когда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выявлено нарушение установленного режима использования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оизошло изменение действующего законодательства в части изменения порядка расчета арендной платы.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6"/>
          <w:szCs w:val="26"/>
        </w:rPr>
        <w:t>7. Ежегодная</w:t>
      </w:r>
      <w:r>
        <w:rPr>
          <w:sz w:val="26"/>
          <w:szCs w:val="26"/>
        </w:rPr>
        <w:t xml:space="preserve"> арендная плата за земельный участок, предоставленный в соответствии с пунктом 15 статьи 3 Федерального закона от 25.10.2001 N 137-ФЗ "О введении в действие Земельного кодекса Российской Федерации", устанавливается в размере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вух с половиной процентов от кадастровой стоимости земельного участка -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яти процентов от кадастровой стоимости земельного участка -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6"/>
          <w:szCs w:val="26"/>
        </w:rPr>
        <w:t>8. Об изменении</w:t>
      </w:r>
      <w:r>
        <w:rPr>
          <w:sz w:val="26"/>
          <w:szCs w:val="26"/>
        </w:rPr>
        <w:t xml:space="preserve"> арендной платы арендодатель уведомляет арендатора не позднее трех месяцев с момента наступления случаев изменения размера арендной платы, указанных в пункте 7 настоящего Положени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арендатора по внесению арендной платы в измененном размере возникает с момента уведомления его арендодателем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этом договором аренды земельного участка должно быть установлено, что изменение размера арендной платы производится арендодателем в бесспорном и одностороннем порядке в соответствии с нормативными правовыми актами Российской Федерации и Тюменской области, регулирующими исчисление размера арендной платы.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6"/>
          <w:szCs w:val="26"/>
        </w:rPr>
        <w:t>9. Сумма</w:t>
      </w:r>
      <w:r>
        <w:rPr>
          <w:sz w:val="26"/>
          <w:szCs w:val="26"/>
        </w:rPr>
        <w:t xml:space="preserve"> излишне уплаченной арендной платы по договору аренды земельного участка подлежит зачету арендодателем в счет предстоящих платежей арендатора по этому либо другим заключенным с арендатором договорам аренды земельных участков и (или) погашения задолженности арендатора по таким договорам аренды земельных участков, в том числе задолженности в виде неустойки (пени) по договорам аренды земельных участков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чет суммы излишне уплаченной арендной платы по договору аренды земельного участка осуществляется на основании письменного заявления арендатора в течение 15 дней с даты обращения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 осуществлении зачета суммы излишне уплаченной арендной платы по договору аренды земельного участка арендатор уведомляется арендодателем в течение 15 дней со дня осуществления такого зачета.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6"/>
          <w:szCs w:val="26"/>
        </w:rPr>
        <w:t>10. Сумма</w:t>
      </w:r>
      <w:r>
        <w:rPr>
          <w:sz w:val="26"/>
          <w:szCs w:val="26"/>
        </w:rPr>
        <w:t xml:space="preserve"> излишне уплаченной арендной платы по договору аренды земельного участка подлежит возврату по письменному заявлению арендатора в течение 30 дней со дня получения арендодателем такого заявления.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6"/>
          <w:szCs w:val="26"/>
        </w:rPr>
        <w:t>11. Основанием для отказа</w:t>
      </w:r>
      <w:r>
        <w:rPr>
          <w:sz w:val="26"/>
          <w:szCs w:val="26"/>
        </w:rPr>
        <w:t xml:space="preserve"> в зачете сумм излишне уплаченной арендной платы за земельные участки является обращение арендатора с заявлением по истечении трех лет со дня уплаты излишне уплаченной арендной платы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аниями для отказа в возврате сумм излишне уплаченной арендной платы за земельные участки являются: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личие договоров аренды земельных участков, стороной по которым выступает арендатор, по которым у арендатора имеется задолженность по арендной плате, в том числе задолженность в виде неустойки (пени);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дача арендатором заявления по истечении трех лет со дня уплаты излишне уплаченной арендной платы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отказе в зачете (возврате) сумм излишне уплаченной арендной платы за земельные участки принимается арендодателем в тридцатидневный срок со дня подачи соответствующего заявления. О принятом решении арендатор уведомляется в пятидневный срок со дня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b/>
          <w:sz w:val="26"/>
          <w:szCs w:val="26"/>
        </w:rPr>
        <w:t>12. За неисполнение</w:t>
      </w:r>
      <w:r>
        <w:rPr>
          <w:sz w:val="26"/>
          <w:szCs w:val="26"/>
        </w:rPr>
        <w:t xml:space="preserve"> или ненадлежащее исполнение обязательств, предусмотренных настоящим Положением, арендодатель и арендаторы несут ответственность в соответствии с действующим законодательством.</w:t>
      </w:r>
    </w:p>
    <w:p>
      <w:pPr>
        <w:pStyle w:val="Normal"/>
        <w:ind w:left="-540" w:firstLine="540"/>
        <w:jc w:val="center"/>
        <w:rPr>
          <w:rFonts w:ascii="Arial;Arial Unicode MS" w:hAnsi="Arial;Arial Unicode MS" w:cs="Arial;Arial Unicode MS"/>
          <w:b/>
          <w:b/>
          <w:bCs/>
          <w:sz w:val="26"/>
          <w:szCs w:val="26"/>
        </w:rPr>
      </w:pPr>
      <w:r>
        <w:rPr>
          <w:rFonts w:cs="Arial;Arial Unicode MS" w:ascii="Arial;Arial Unicode MS" w:hAnsi="Arial;Arial Unicode MS"/>
          <w:b/>
          <w:bCs/>
          <w:sz w:val="26"/>
          <w:szCs w:val="26"/>
        </w:rPr>
        <w:t xml:space="preserve">Дополнительные (понижающие) коэффициенты, </w:t>
      </w:r>
    </w:p>
    <w:p>
      <w:pPr>
        <w:pStyle w:val="Normal"/>
        <w:ind w:left="-540" w:firstLine="540"/>
        <w:jc w:val="center"/>
        <w:rPr>
          <w:rFonts w:ascii="Arial;Arial Unicode MS" w:hAnsi="Arial;Arial Unicode MS" w:cs="Arial;Arial Unicode MS"/>
          <w:b/>
          <w:b/>
          <w:bCs/>
          <w:sz w:val="26"/>
          <w:szCs w:val="26"/>
        </w:rPr>
      </w:pPr>
      <w:r>
        <w:rPr>
          <w:rFonts w:cs="Arial;Arial Unicode MS" w:ascii="Arial;Arial Unicode MS" w:hAnsi="Arial;Arial Unicode MS"/>
          <w:b/>
          <w:bCs/>
          <w:sz w:val="26"/>
          <w:szCs w:val="26"/>
        </w:rPr>
        <w:t>используемые для расчета арендной платы за земли</w:t>
      </w:r>
    </w:p>
    <w:p>
      <w:pPr>
        <w:pStyle w:val="Normal"/>
        <w:ind w:left="-540" w:firstLine="540"/>
        <w:jc w:val="center"/>
        <w:rPr>
          <w:rFonts w:ascii="Arial;Arial Unicode MS" w:hAnsi="Arial;Arial Unicode MS" w:cs="Arial;Arial Unicode MS"/>
          <w:sz w:val="26"/>
          <w:szCs w:val="26"/>
        </w:rPr>
      </w:pPr>
      <w:r>
        <w:rPr>
          <w:rFonts w:cs="Arial;Arial Unicode MS" w:ascii="Arial;Arial Unicode MS" w:hAnsi="Arial;Arial Unicode MS"/>
          <w:b/>
          <w:bCs/>
          <w:sz w:val="26"/>
          <w:szCs w:val="26"/>
        </w:rPr>
        <w:t>различного функционального использования (Кдоп)</w:t>
      </w:r>
    </w:p>
    <w:p>
      <w:pPr>
        <w:pStyle w:val="Normal"/>
        <w:ind w:left="-540" w:firstLine="540"/>
        <w:jc w:val="center"/>
        <w:rPr>
          <w:rFonts w:ascii="Arial;Arial Unicode MS" w:hAnsi="Arial;Arial Unicode MS" w:cs="Arial;Arial Unicode MS"/>
          <w:sz w:val="26"/>
          <w:szCs w:val="26"/>
        </w:rPr>
      </w:pPr>
      <w:r>
        <w:rPr>
          <w:rFonts w:cs="Arial;Arial Unicode MS" w:ascii="Arial;Arial Unicode MS" w:hAnsi="Arial;Arial Unicode MS"/>
          <w:sz w:val="26"/>
          <w:szCs w:val="26"/>
        </w:rPr>
      </w:r>
    </w:p>
    <w:tbl>
      <w:tblPr>
        <w:tblW w:w="1000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280"/>
        <w:gridCol w:w="1222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;Arial Unicode MS" w:ascii="Arial;Arial Unicode MS" w:hAnsi="Arial;Arial Unicode MS"/>
              </w:rPr>
              <w:t xml:space="preserve">Земли, арендуемые физическими лицами – в отношении земельных участков, затапливаемых паводковыми и (или) грунтовыми водами (на основании актов обследования органа местного самоуправления) </w:t>
            </w:r>
            <w:r>
              <w:rPr>
                <w:rFonts w:cs="Arial;Arial Unicode MS" w:ascii="Arial;Arial Unicode MS" w:hAnsi="Arial;Arial Unicode MS"/>
                <w:i/>
                <w:iCs/>
              </w:rPr>
              <w:t>(проведение значительных объемов работ по улучшению земельного участка:</w:t>
            </w:r>
            <w:r>
              <w:rPr>
                <w:rFonts w:cs="Arial;Arial Unicode MS" w:ascii="Arial;Arial Unicode MS" w:hAnsi="Arial;Arial Unicode MS"/>
              </w:rPr>
              <w:t xml:space="preserve"> </w:t>
            </w:r>
            <w:r>
              <w:rPr>
                <w:rFonts w:cs="Arial;Arial Unicode MS" w:ascii="Arial;Arial Unicode MS" w:hAnsi="Arial;Arial Unicode MS"/>
                <w:i/>
                <w:iCs/>
              </w:rPr>
              <w:t>работы по водопонижению и по отсыпке грунта, в связи с необходимостью осушения и подъема уровня земельного участка, а также работы по расчистке и рекультивации земли.)</w:t>
            </w:r>
            <w:r>
              <w:rPr>
                <w:rFonts w:cs="Arial;Arial Unicode MS" w:ascii="Arial;Arial Unicode MS" w:hAnsi="Arial;Arial Unicode MS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0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2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 xml:space="preserve">Земли, арендуемые садоводческими некоммерческими объединениями граждан – в отношении земельных участков, затапливаемых паводковыми и (или) грунтовыми водами (на основании актов обследования органа местного самоуправления) </w:t>
            </w:r>
            <w:r>
              <w:rPr>
                <w:rFonts w:cs="Arial;Arial Unicode MS" w:ascii="Arial;Arial Unicode MS" w:hAnsi="Arial;Arial Unicode MS"/>
                <w:i/>
                <w:iCs/>
              </w:rPr>
              <w:t>(проведение значительных объемов работ по улучшению земельного участка:</w:t>
            </w:r>
            <w:r>
              <w:rPr>
                <w:rFonts w:cs="Arial;Arial Unicode MS" w:ascii="Arial;Arial Unicode MS" w:hAnsi="Arial;Arial Unicode MS"/>
              </w:rPr>
              <w:t xml:space="preserve"> </w:t>
            </w:r>
            <w:r>
              <w:rPr>
                <w:rFonts w:cs="Arial;Arial Unicode MS" w:ascii="Arial;Arial Unicode MS" w:hAnsi="Arial;Arial Unicode MS"/>
                <w:i/>
                <w:iCs/>
              </w:rPr>
              <w:t>работы по водопонижению и по отсыпке грунта, в связи с необходимостью осушения и подъема уровня земельного участка, а также работы по расчистке и рекультивации земли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0,2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3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 xml:space="preserve">Земли, арендуемые автономными некоммерческими организациями, реорганизованными из учреждений, финансирование которых производилось из областного бюджета и (или) бюджетов муниципальных образований, а также вновь созданными органами государственной власти Тюменской области или органами местного самоуправления автономными некоммерческими организациями, осуществляющими деятельность в сфере искусства, образования, социального обслуживания, культуры, физической культуры и спорта, здравоохранения – в отношении земельных участков, занятыми объектами, используемыми для оказания услуг в сфере искусства, образования, социального обслуживания, культуры, физической культуры и спорта, здравоохранения.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0,0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4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 xml:space="preserve">Земли, арендуемые общественными объединениями, выполняющими задачи, способствующие укреплению обороноспособности государства и патриотическому воспитанию молодежи, не имеющие льгот по уплате земельного налога.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0,01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5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 xml:space="preserve">Земли, арендуемые гражданами, в отношении которых установлено уменьшение налоговой базы в соответствии с п. 5 статьи 391 Налогового кодекса Российской Федерации.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0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6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Земли, арендуемые юридическими лицами и гражданами, освобожденными от уплаты земельного налога в соответствии со статьей 395 Налогового кодекса Российской Федераци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0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Земли, арендуемые молодыми  и  многодетными  семьями  для индивидуального жилищного строитель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0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8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Земли, арендуемые юридическими и физическими  лицами  для целей  многоквартирного  жилищного   строительства, для</w:t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 xml:space="preserve">комплексного освоения в целях жилищного строительства   </w:t>
            </w:r>
          </w:p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0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9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Иные земли (в том числе земли сельскохозяйственного назначения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1</w:t>
            </w:r>
          </w:p>
        </w:tc>
      </w:tr>
    </w:tbl>
    <w:p>
      <w:pPr>
        <w:pStyle w:val="Normal"/>
        <w:ind w:left="-540" w:firstLine="540"/>
        <w:jc w:val="both"/>
        <w:rPr>
          <w:rFonts w:ascii="Arial;Arial Unicode MS" w:hAnsi="Arial;Arial Unicode MS" w:cs="Arial;Arial Unicode MS"/>
          <w:sz w:val="26"/>
          <w:szCs w:val="26"/>
        </w:rPr>
      </w:pPr>
      <w:r>
        <w:rPr>
          <w:rFonts w:cs="Arial;Arial Unicode MS" w:ascii="Arial;Arial Unicode MS" w:hAnsi="Arial;Arial Unicode MS"/>
          <w:sz w:val="26"/>
          <w:szCs w:val="26"/>
        </w:rPr>
      </w:r>
    </w:p>
    <w:p>
      <w:pPr>
        <w:pStyle w:val="Normal"/>
        <w:ind w:left="-540" w:firstLine="540"/>
        <w:jc w:val="center"/>
        <w:rPr>
          <w:rFonts w:ascii="Arial;Arial Unicode MS" w:hAnsi="Arial;Arial Unicode MS" w:cs="Arial;Arial Unicode MS"/>
          <w:b/>
          <w:b/>
          <w:bCs/>
          <w:sz w:val="26"/>
          <w:szCs w:val="26"/>
        </w:rPr>
      </w:pPr>
      <w:r>
        <w:rPr>
          <w:rFonts w:cs="Arial;Arial Unicode MS" w:ascii="Arial;Arial Unicode MS" w:hAnsi="Arial;Arial Unicode MS"/>
          <w:b/>
          <w:bCs/>
          <w:sz w:val="26"/>
          <w:szCs w:val="26"/>
        </w:rPr>
        <w:t xml:space="preserve">Коэффициенты арендной платы </w:t>
      </w:r>
    </w:p>
    <w:p>
      <w:pPr>
        <w:pStyle w:val="Normal"/>
        <w:ind w:left="-540" w:firstLine="540"/>
        <w:jc w:val="center"/>
        <w:rPr>
          <w:rFonts w:ascii="Arial;Arial Unicode MS" w:hAnsi="Arial;Arial Unicode MS" w:cs="Arial;Arial Unicode MS"/>
          <w:sz w:val="26"/>
          <w:szCs w:val="26"/>
        </w:rPr>
      </w:pPr>
      <w:r>
        <w:rPr>
          <w:rFonts w:cs="Arial;Arial Unicode MS" w:ascii="Arial;Arial Unicode MS" w:hAnsi="Arial;Arial Unicode MS"/>
          <w:b/>
          <w:bCs/>
          <w:sz w:val="26"/>
          <w:szCs w:val="26"/>
        </w:rPr>
        <w:t>за нарушение режима использования земельного участка</w:t>
      </w:r>
    </w:p>
    <w:p>
      <w:pPr>
        <w:pStyle w:val="Normal"/>
        <w:ind w:left="-540" w:firstLine="540"/>
        <w:jc w:val="center"/>
        <w:rPr>
          <w:rFonts w:ascii="Arial;Arial Unicode MS" w:hAnsi="Arial;Arial Unicode MS" w:cs="Arial;Arial Unicode MS"/>
          <w:sz w:val="26"/>
          <w:szCs w:val="26"/>
        </w:rPr>
      </w:pPr>
      <w:r>
        <w:rPr>
          <w:rFonts w:cs="Arial;Arial Unicode MS" w:ascii="Arial;Arial Unicode MS" w:hAnsi="Arial;Arial Unicode MS"/>
          <w:sz w:val="26"/>
          <w:szCs w:val="26"/>
        </w:rPr>
      </w:r>
    </w:p>
    <w:tbl>
      <w:tblPr>
        <w:tblW w:w="10111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5"/>
        <w:gridCol w:w="23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№</w:t>
            </w:r>
            <w:r>
              <w:rPr>
                <w:rFonts w:eastAsia="Arial;Arial Unicode MS" w:cs="Arial;Arial Unicode MS" w:ascii="Arial;Arial Unicode MS" w:hAnsi="Arial;Arial Unicode MS"/>
              </w:rPr>
              <w:t xml:space="preserve"> </w:t>
            </w:r>
            <w:r>
              <w:rPr>
                <w:rFonts w:cs="Arial;Arial Unicode MS" w:ascii="Arial;Arial Unicode MS" w:hAnsi="Arial;Arial Unicode MS"/>
              </w:rPr>
              <w:t>п/п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Виды наруш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Коэффициент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1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Использование земель общего пользования (земли поселений) при проведении строительных, ремонтно-востановительных и строительных, ремонтно-востановительных и реставрационных работ за границами предоставленного земельного участк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проезжая часть магистралей, улиц и переходов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тротуар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прочие земли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4</w:t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3</w:t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3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Превышение сроков индивидуального жилищного строительства на землях поселений свыше 10 лет н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1-3 л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4-5 л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более 5-и лет</w:t>
            </w:r>
          </w:p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2</w:t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3</w:t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4</w:t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4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Превышение нормативных сроков иного, кроме ИЖС, строительства, н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1-3 ле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4-5 лет;</w:t>
            </w:r>
          </w:p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eastAsia="Arial;Arial Unicode MS" w:cs="Arial;Arial Unicode MS" w:ascii="Arial;Arial Unicode MS" w:hAnsi="Arial;Arial Unicode MS"/>
              </w:rPr>
              <w:t xml:space="preserve">     </w:t>
            </w:r>
            <w:r>
              <w:rPr>
                <w:rFonts w:cs="Arial;Arial Unicode MS" w:ascii="Arial;Arial Unicode MS" w:hAnsi="Arial;Arial Unicode MS"/>
              </w:rPr>
              <w:t>-    более 5-и ле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2</w:t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3</w:t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5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 xml:space="preserve">Использование участков в границах земель природоохранного, рекреационного и историко-культурного назначения с нарушением режима использования.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  <w:sz w:val="20"/>
                <w:szCs w:val="20"/>
              </w:rPr>
            </w:pPr>
            <w:r>
              <w:rPr>
                <w:rFonts w:cs="Arial;Arial Unicode MS" w:ascii="Arial;Arial Unicode MS" w:hAnsi="Arial;Arial Unicode MS"/>
                <w:sz w:val="20"/>
                <w:szCs w:val="20"/>
              </w:rPr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Использование земельного участка с самовольным изменением целевого назначения, установленного договором аренды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jc w:val="center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10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ОЭФФИЦИЕНТЫ</w:t>
      </w:r>
    </w:p>
    <w:p>
      <w:pPr>
        <w:pStyle w:val="ConsPlusTitle"/>
        <w:widowControl/>
        <w:jc w:val="center"/>
        <w:rPr/>
      </w:pPr>
      <w:r>
        <w:rPr/>
        <w:t>ДЕТАЛИЗАЦИИ, УЧИТЫВАЮЩИЕ СПЕЦИФИКУ ОСУЩЕСТВЛЕНИЯ</w:t>
      </w:r>
    </w:p>
    <w:p>
      <w:pPr>
        <w:pStyle w:val="ConsPlusTitle"/>
        <w:widowControl/>
        <w:jc w:val="center"/>
        <w:rPr/>
      </w:pPr>
      <w:r>
        <w:rPr/>
        <w:t>ДЕЯТЕЛЬНОСТИ НА КОНКРЕТНОМ ЗЕМЕЛЬНОМ УЧАСТК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060"/>
        <w:gridCol w:w="233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;Arial Unicode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использова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детализации, учитывающий специфику осуществления деятельности на земельном участке, %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, предоставленные для многоэтажного жилищного строительства, для комплексного освоения в целях жилищного строитель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, предоставленные для индивидуального жилищного строитель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, предоставленные для строительства иных объектов (за исключением земель, предоставленных до вступления в силу Земельного кодекса Российской Федерации для строительства гаражей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домами индивидуальной жилой застройк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самовольно возведенными индивидуальными дома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дачных и садоводческих объединений граждан, личных подсобных хозяйст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, предоставленные до вступления в силу Земельного кодекса Российской Федерации для строительства гаражей, а также земли, занятые гаражами, в том числе индивидуальными, металлическими гаражами, паркинга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, под объектами торговли, пит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объектами бытового обслужив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объектами образовательных организаций и учреждений, здравоохранения и социального обслуживания, физической культуры и спорта, культуры и искус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промышленными объекта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торговыми складами, находящимися на территории промышленных объект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административно-управленческими и общественными объекта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военными объекта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объектами оздоровительного и рекреационного назнач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использова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лесами в поселения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бензиновыми автозаправочными станция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газовыми автозаправочными станция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комплексными автозаправочными станциям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автостоянок, в том числе временны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, занятые сооружениями, используемыми в целях коллективного и индивидуального хранения овощей для личного потребл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rFonts w:ascii="Arial;Arial Unicode MS" w:hAnsi="Arial;Arial Unicode MS" w:cs="Arial;Arial Unicode MS"/>
                <w:sz w:val="24"/>
                <w:szCs w:val="24"/>
              </w:rPr>
            </w:pPr>
            <w:r>
              <w:rPr>
                <w:rFonts w:cs="Arial;Arial Unicode MS" w:ascii="Arial;Arial Unicode MS" w:hAnsi="Arial;Arial Unicode MS"/>
                <w:sz w:val="24"/>
                <w:szCs w:val="24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23.1</w:t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23.2</w:t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23.3</w:t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23.4</w:t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23.5</w:t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23.6</w:t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</w:r>
          </w:p>
          <w:p>
            <w:pPr>
              <w:pStyle w:val="Normal"/>
              <w:rPr>
                <w:rFonts w:ascii="Arial;Arial Unicode MS" w:hAnsi="Arial;Arial Unicode MS" w:cs="Arial;Arial Unicode MS"/>
              </w:rPr>
            </w:pPr>
            <w:r>
              <w:rPr>
                <w:rFonts w:cs="Arial;Arial Unicode MS" w:ascii="Arial;Arial Unicode MS" w:hAnsi="Arial;Arial Unicode MS"/>
              </w:rPr>
              <w:t>23.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временными объектами потребительского рынка (торговли, общественного питания и бытового обслуживания)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редоставлении соответствующих документов от органа, уполномоченного в сфере защиты прав потребителей, рынка товаров и услуг о реализации товаров местных производителей в объеме не менее 70% от общего ассортиментного перечня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иосков (павильонов, палаток, лотков) по оказанию услуг населению (ремонт часов, обуви, бытовой техники, изготовление ключей)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 регистрации постановления о предоставлении земельного участка для размещения временного объекта потребительского рынка до дня утверждения акта приема в эксплуатацию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временными объектами технического осмотра обслуживания и ремонта транспортных средств, машин и оборуд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временными автомойками, после приемки в эксплуатацию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 временными сооружениями – мини-рынками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используемые юридическим лицами и индивидуальными предпринимателями исключительно для осуществления социально значимых видов деятельности, указанных приложении № 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ется в размере налоговой ставки по земельному налогу для соответствующей категории земель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од объектами незавершенного строительств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емл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СОЦИАЛЬНО ЗНАЧИМЫХ ВИДОВ ДЕЯТЕЛЬНОСТИ, ОСУЩЕСТВЛЯЕМЫХ</w:t>
      </w:r>
    </w:p>
    <w:p>
      <w:pPr>
        <w:pStyle w:val="ConsPlusTitle"/>
        <w:widowControl/>
        <w:jc w:val="center"/>
        <w:rPr/>
      </w:pPr>
      <w:r>
        <w:rPr/>
        <w:t>ЮРИДИЧЕСКИМИ И ФИЗИЧЕСКИМИ ЛИЦАМ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15"/>
        <w:gridCol w:w="7245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ОКВЭД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вида деятельности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1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щивание зерновых, технических и прочих              </w:t>
              <w:br/>
              <w:t xml:space="preserve">сельскохозяйственных культур, не включенных в другие    </w:t>
              <w:br/>
              <w:t xml:space="preserve">группировк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21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едение крупного рогатого скота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23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едение свиней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11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яса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12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яса сельскохозяйственной птицы и кроликов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13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тов из мяса и мяса птицы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3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аботка и консервирование картофеля, фруктов и      </w:t>
              <w:br/>
              <w:t xml:space="preserve">овощей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4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астительных и животных масел и жиров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5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олочных продуктов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6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тов мукомольно-крупяной              </w:t>
              <w:br/>
              <w:t xml:space="preserve">промышленности, крахмалов и крахмалопродукт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7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готовых кормов для животных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8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пищевых продуктов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 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ильное производство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отка древесины и производство изделий из дерева и  </w:t>
              <w:br/>
              <w:t xml:space="preserve">пробки, кроме мебели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.2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торговля сельскохозяйственным сырьем и живыми   </w:t>
              <w:br/>
              <w:t xml:space="preserve">животными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.3 (за    </w:t>
              <w:br/>
              <w:t xml:space="preserve">исключением </w:t>
              <w:br/>
              <w:t xml:space="preserve">51.34,      </w:t>
              <w:br/>
              <w:t xml:space="preserve">51.34.1 -   </w:t>
              <w:br/>
              <w:t xml:space="preserve">51.34.22,   </w:t>
              <w:br/>
              <w:t xml:space="preserve">51.35)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торговля пищевыми продуктами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.1 (за    </w:t>
              <w:br/>
              <w:t xml:space="preserve">исключением </w:t>
              <w:br/>
              <w:t xml:space="preserve">52.11.2)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ничная торговля в неспециализированных магазинах     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.2 (за    </w:t>
              <w:br/>
              <w:t xml:space="preserve">исключением </w:t>
              <w:br/>
              <w:t xml:space="preserve">52.25,      </w:t>
              <w:br/>
              <w:t xml:space="preserve">52.25.1 -   </w:t>
              <w:br/>
              <w:t xml:space="preserve">52.25.12,   </w:t>
              <w:br/>
              <w:t xml:space="preserve">52.26)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ничная торговля пищевыми продуктами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.3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ничная торговля фармацевтическими и медицинскими     </w:t>
              <w:br/>
              <w:t xml:space="preserve">товарами, косметическими и парфюмерными товарам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.4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розничная торговля в специализированных магазинах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.1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остиниц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.3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ресторанов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.21 (за   </w:t>
              <w:br/>
              <w:t xml:space="preserve">исключением </w:t>
              <w:br/>
              <w:t xml:space="preserve">60.21.2,    </w:t>
              <w:br/>
              <w:t xml:space="preserve">60.21.21 -  </w:t>
              <w:br/>
              <w:t xml:space="preserve">60.21.24,   </w:t>
              <w:br/>
              <w:t xml:space="preserve">60.21.3)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чего сухопутного пассажирского          </w:t>
              <w:br/>
              <w:t xml:space="preserve">транспорта, подчиняющегося расписанию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.24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автомобильного грузового транспорт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4.81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области фотографии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 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   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е и предоставление социальных услуг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2 (за      </w:t>
              <w:br/>
              <w:t xml:space="preserve">исключением </w:t>
              <w:br/>
              <w:t xml:space="preserve">92.71)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о организации отдыха и развлечений,       </w:t>
              <w:br/>
              <w:t xml:space="preserve">культуры и спорта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 (за      </w:t>
              <w:br/>
              <w:t xml:space="preserve">исключением </w:t>
              <w:br/>
              <w:t xml:space="preserve">93.05)      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персональных услуг                       </w:t>
            </w:r>
          </w:p>
        </w:tc>
      </w:tr>
    </w:tbl>
    <w:p>
      <w:pPr>
        <w:pStyle w:val="Normal"/>
        <w:ind w:left="-540" w:firstLine="540"/>
        <w:jc w:val="both"/>
        <w:rPr>
          <w:rFonts w:ascii="Arial;Arial Unicode MS" w:hAnsi="Arial;Arial Unicode MS" w:cs="Arial;Arial Unicode MS"/>
          <w:sz w:val="26"/>
          <w:szCs w:val="26"/>
        </w:rPr>
      </w:pPr>
      <w:r>
        <w:rPr>
          <w:rFonts w:cs="Arial;Arial Unicode MS" w:ascii="Arial;Arial Unicode MS" w:hAnsi="Arial;Arial Unicode MS"/>
          <w:sz w:val="26"/>
          <w:szCs w:val="26"/>
        </w:rPr>
      </w:r>
    </w:p>
    <w:p>
      <w:pPr>
        <w:pStyle w:val="Normal"/>
        <w:ind w:left="-540" w:firstLine="540"/>
        <w:jc w:val="both"/>
        <w:rPr>
          <w:rFonts w:ascii="Arial;Arial Unicode MS" w:hAnsi="Arial;Arial Unicode MS" w:cs="Arial;Arial Unicode MS"/>
          <w:sz w:val="26"/>
          <w:szCs w:val="26"/>
        </w:rPr>
      </w:pPr>
      <w:r>
        <w:rPr>
          <w:rFonts w:cs="Arial;Arial Unicode MS" w:ascii="Arial;Arial Unicode MS" w:hAnsi="Arial;Arial Unicode MS"/>
          <w:sz w:val="26"/>
          <w:szCs w:val="26"/>
        </w:rPr>
      </w:r>
    </w:p>
    <w:p>
      <w:pPr>
        <w:pStyle w:val="Normal"/>
        <w:ind w:left="-540" w:firstLine="540"/>
        <w:jc w:val="both"/>
        <w:rPr>
          <w:rFonts w:ascii="Arial;Arial Unicode MS" w:hAnsi="Arial;Arial Unicode MS" w:cs="Arial;Arial Unicode MS"/>
          <w:sz w:val="26"/>
          <w:szCs w:val="26"/>
        </w:rPr>
      </w:pPr>
      <w:r>
        <w:rPr>
          <w:rFonts w:cs="Arial;Arial Unicode MS" w:ascii="Arial;Arial Unicode MS" w:hAnsi="Arial;Arial Unicode MS"/>
          <w:sz w:val="26"/>
          <w:szCs w:val="26"/>
        </w:rPr>
      </w:r>
    </w:p>
    <w:p>
      <w:pPr>
        <w:pStyle w:val="Normal"/>
        <w:ind w:left="-540" w:firstLine="540"/>
        <w:jc w:val="both"/>
        <w:rPr>
          <w:rFonts w:ascii="Arial;Arial Unicode MS" w:hAnsi="Arial;Arial Unicode MS" w:cs="Arial;Arial Unicode MS"/>
          <w:sz w:val="26"/>
          <w:szCs w:val="26"/>
        </w:rPr>
      </w:pPr>
      <w:r>
        <w:rPr>
          <w:rFonts w:cs="Arial;Arial Unicode MS" w:ascii="Arial;Arial Unicode MS" w:hAnsi="Arial;Arial Unicode MS"/>
          <w:sz w:val="26"/>
          <w:szCs w:val="26"/>
        </w:rPr>
      </w:r>
    </w:p>
    <w:p>
      <w:pPr>
        <w:pStyle w:val="ConsNormal"/>
        <w:widowControl/>
        <w:ind w:left="-54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 xml:space="preserve">Председатель Думы                                                                       С.И. Замятин </w:t>
      </w:r>
    </w:p>
    <w:p>
      <w:pPr>
        <w:pStyle w:val="ConsNormal"/>
        <w:widowControl/>
        <w:ind w:left="-540" w:right="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Arial Unicode MS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 Unicode MS" w:hAnsi="Arial;Arial Unicode MS" w:cs="Arial;Arial Unicode MS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Arial Unicode MS" w:hAnsi="Arial;Arial Unicode MS" w:eastAsia="Times New Roman" w:cs="Arial;Arial Unicode MS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 Unicode MS" w:hAnsi="Arial;Arial Unicode MS" w:eastAsia="Times New Roman" w:cs="Arial;Arial Unicode MS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left="-540"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 Unicode MS" w:hAnsi="Arial;Arial Unicode MS" w:eastAsia="Times New Roman" w:cs="Aria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 Unicode MS" w:hAnsi="Arial;Arial Unicode MS" w:eastAsia="Times New Roman" w:cs="Arial;Arial Unicode MS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A9563B6BBC67A4A411D4D0A61FC5A1873300F142D34768AC482EBB0370310F395AC6C66204439ED6180BX7g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59:00Z</dcterms:created>
  <dc:creator>MO_User</dc:creator>
  <dc:description/>
  <cp:keywords/>
  <dc:language>en-US</dc:language>
  <cp:lastModifiedBy>Admin</cp:lastModifiedBy>
  <cp:lastPrinted>2012-03-01T10:32:00Z</cp:lastPrinted>
  <dcterms:modified xsi:type="dcterms:W3CDTF">2012-04-27T04:38:00Z</dcterms:modified>
  <cp:revision>11</cp:revision>
  <dc:subject/>
  <dc:title>Проект</dc:title>
</cp:coreProperties>
</file>